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rFonts w:ascii="맑은 고딕" w:hAnsi="맑은 고딕" w:eastAsia="맑은 고딕" w:cs="굴림;Gulim"/>
          <w:color w:val="000000"/>
          <w:kern w:val="0"/>
          <w:sz w:val="64"/>
          <w:szCs w:val="64"/>
        </w:rPr>
      </w:pPr>
      <w:r>
        <w:rPr>
          <w:rFonts w:eastAsia="맑은 고딕" w:cs="굴림;Gulim" w:ascii="맑은 고딕" w:hAnsi="맑은 고딕"/>
          <w:color w:val="000000"/>
          <w:kern w:val="0"/>
          <w:sz w:val="64"/>
          <w:szCs w:val="64"/>
        </w:rPr>
      </w:r>
      <w:bookmarkStart w:id="0" w:name="_Hlk88578742"/>
      <w:bookmarkStart w:id="1" w:name="_Hlk88578742"/>
    </w:p>
    <w:p>
      <w:pPr>
        <w:pStyle w:val="Normal"/>
        <w:widowControl/>
        <w:autoSpaceDE w:val="true"/>
        <w:spacing w:lineRule="auto" w:line="276"/>
        <w:jc w:val="center"/>
        <w:rPr>
          <w:rFonts w:ascii="맑은 고딕" w:hAnsi="맑은 고딕" w:eastAsia="맑은 고딕" w:cs="굴림;Gulim"/>
          <w:color w:val="000000"/>
          <w:kern w:val="0"/>
          <w:sz w:val="72"/>
          <w:szCs w:val="72"/>
        </w:rPr>
      </w:pPr>
      <w:r>
        <w:rPr>
          <w:rFonts w:ascii="맑은 고딕" w:hAnsi="맑은 고딕" w:cs="굴림;Gulim" w:eastAsia="맑은 고딕"/>
          <w:color w:val="000000"/>
          <w:kern w:val="0"/>
          <w:sz w:val="72"/>
          <w:szCs w:val="72"/>
        </w:rPr>
        <w:t xml:space="preserve">취업 규칙 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맑은 고딕" w:hAnsi="맑은 고딕" w:eastAsia="맑은 고딕" w:cs="굴림;Gulim"/>
          <w:color w:val="000000"/>
          <w:kern w:val="0"/>
          <w:sz w:val="64"/>
          <w:szCs w:val="64"/>
        </w:rPr>
      </w:pPr>
      <w:r>
        <w:rPr>
          <w:rFonts w:eastAsia="맑은 고딕" w:cs="굴림;Gulim" w:ascii="맑은 고딕" w:hAnsi="맑은 고딕"/>
          <w:color w:val="000000"/>
          <w:kern w:val="0"/>
          <w:sz w:val="64"/>
          <w:szCs w:val="6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맑은 고딕" w:hAnsi="맑은 고딕" w:eastAsia="맑은 고딕" w:cs="굴림;Gulim"/>
          <w:color w:val="000000"/>
          <w:kern w:val="0"/>
          <w:sz w:val="64"/>
          <w:szCs w:val="64"/>
        </w:rPr>
      </w:pPr>
      <w:r>
        <w:rPr>
          <w:rFonts w:eastAsia="맑은 고딕" w:cs="굴림;Gulim" w:ascii="맑은 고딕" w:hAnsi="맑은 고딕"/>
          <w:color w:val="000000"/>
          <w:kern w:val="0"/>
          <w:sz w:val="64"/>
          <w:szCs w:val="6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맑은 고딕" w:hAnsi="맑은 고딕" w:eastAsia="맑은 고딕" w:cs="굴림;Gulim"/>
          <w:color w:val="000000"/>
          <w:kern w:val="0"/>
          <w:sz w:val="64"/>
          <w:szCs w:val="64"/>
        </w:rPr>
      </w:pPr>
      <w:r>
        <w:rPr>
          <w:rFonts w:eastAsia="맑은 고딕" w:cs="굴림;Gulim" w:ascii="맑은 고딕" w:hAnsi="맑은 고딕"/>
          <w:color w:val="000000"/>
          <w:kern w:val="0"/>
          <w:sz w:val="64"/>
          <w:szCs w:val="6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맑은 고딕" w:hAnsi="맑은 고딕" w:eastAsia="맑은 고딕" w:cs="굴림;Gulim"/>
          <w:color w:val="000000"/>
          <w:kern w:val="0"/>
          <w:sz w:val="48"/>
          <w:szCs w:val="48"/>
        </w:rPr>
      </w:pPr>
      <w:r>
        <w:rPr>
          <w:rFonts w:eastAsia="맑은 고딕" w:cs="굴림;Gulim" w:ascii="맑은 고딕" w:hAnsi="맑은 고딕"/>
          <w:color w:val="000000"/>
          <w:kern w:val="0"/>
          <w:sz w:val="48"/>
          <w:szCs w:val="48"/>
        </w:rPr>
        <w:t xml:space="preserve">2024. </w:t>
      </w:r>
      <w:r>
        <w:rPr>
          <w:rFonts w:eastAsia="맑은 고딕" w:cs="굴림;Gulim" w:ascii="맑은 고딕" w:hAnsi="맑은 고딕"/>
          <w:color w:val="000000"/>
          <w:kern w:val="0"/>
          <w:sz w:val="48"/>
          <w:szCs w:val="48"/>
        </w:rPr>
        <w:t>xx</w:t>
      </w:r>
      <w:r>
        <w:rPr>
          <w:rFonts w:eastAsia="맑은 고딕" w:cs="굴림;Gulim" w:ascii="맑은 고딕" w:hAnsi="맑은 고딕"/>
          <w:color w:val="000000"/>
          <w:kern w:val="0"/>
          <w:sz w:val="48"/>
          <w:szCs w:val="48"/>
        </w:rPr>
        <w:t xml:space="preserve">. </w:t>
      </w:r>
      <w:r>
        <w:rPr>
          <w:rFonts w:eastAsia="맑은 고딕" w:cs="굴림;Gulim" w:ascii="맑은 고딕" w:hAnsi="맑은 고딕"/>
          <w:color w:val="000000"/>
          <w:kern w:val="0"/>
          <w:sz w:val="48"/>
          <w:szCs w:val="48"/>
        </w:rPr>
        <w:t>xx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맑은 고딕" w:hAnsi="맑은 고딕" w:eastAsia="맑은 고딕" w:cs="굴림;Gulim"/>
          <w:color w:val="000000"/>
          <w:kern w:val="0"/>
          <w:sz w:val="48"/>
          <w:szCs w:val="48"/>
        </w:rPr>
      </w:pPr>
      <w:r>
        <w:rPr>
          <w:rFonts w:eastAsia="맑은 고딕" w:cs="굴림;Gulim" w:ascii="맑은 고딕" w:hAnsi="맑은 고딕"/>
          <w:color w:val="000000"/>
          <w:kern w:val="0"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맑은 고딕" w:hAnsi="맑은 고딕" w:eastAsia="맑은 고딕" w:cs="굴림;Gulim"/>
          <w:color w:val="000000"/>
          <w:kern w:val="0"/>
          <w:sz w:val="48"/>
          <w:szCs w:val="48"/>
        </w:rPr>
      </w:pPr>
      <w:r>
        <w:rPr>
          <w:rFonts w:eastAsia="맑은 고딕" w:cs="굴림;Gulim" w:ascii="맑은 고딕" w:hAnsi="맑은 고딕"/>
          <w:color w:val="000000"/>
          <w:kern w:val="0"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ascii="맑은 고딕" w:hAnsi="맑은 고딕" w:cs="굴림;Gulim" w:eastAsia="맑은 고딕"/>
          <w:color w:val="000000"/>
          <w:kern w:val="0"/>
          <w:sz w:val="48"/>
          <w:szCs w:val="48"/>
        </w:rPr>
        <w:t>㈜</w:t>
      </w:r>
      <w:r>
        <w:rPr>
          <w:rFonts w:eastAsia="맑은 고딕" w:cs="굴림;Gulim" w:ascii="맑은 고딕" w:hAnsi="맑은 고딕"/>
          <w:color w:val="000000"/>
          <w:kern w:val="0"/>
          <w:sz w:val="48"/>
          <w:szCs w:val="48"/>
        </w:rPr>
        <w:t xml:space="preserve">0000000000 </w:t>
      </w:r>
    </w:p>
    <w:p>
      <w:pPr>
        <w:pStyle w:val="Normal"/>
        <w:widowControl/>
        <w:autoSpaceDE w:val="true"/>
        <w:ind w:left="330" w:right="105" w:hanging="225"/>
        <w:jc w:val="center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8"/>
          <w:szCs w:val="28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autoSpaceDE w:val="true"/>
        <w:ind w:left="330" w:right="105" w:hanging="225"/>
        <w:jc w:val="center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8"/>
          <w:szCs w:val="28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autoSpaceDE w:val="true"/>
        <w:ind w:left="330" w:right="105" w:hanging="225"/>
        <w:jc w:val="center"/>
        <w:rPr>
          <w:rFonts w:ascii="맑은 고딕" w:hAnsi="맑은 고딕" w:eastAsia="맑은 고딕" w:cs="굴림;Gulim"/>
          <w:color w:val="000000"/>
          <w:kern w:val="0"/>
          <w:sz w:val="28"/>
          <w:szCs w:val="28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8"/>
          <w:szCs w:val="28"/>
        </w:rPr>
        <w:t>1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장 총  칙</w:t>
      </w:r>
    </w:p>
    <w:p>
      <w:pPr>
        <w:pStyle w:val="Normal"/>
        <w:widowControl/>
        <w:autoSpaceDE w:val="true"/>
        <w:ind w:left="330" w:right="105" w:hanging="225"/>
        <w:rPr>
          <w:rFonts w:ascii="맑은 고딕" w:hAnsi="맑은 고딕" w:eastAsia="맑은 고딕" w:cs="굴림;Gulim"/>
          <w:color w:val="000000"/>
          <w:kern w:val="0"/>
          <w:sz w:val="28"/>
          <w:szCs w:val="28"/>
        </w:rPr>
      </w:pPr>
      <w:r>
        <w:rPr>
          <w:rFonts w:eastAsia="맑은 고딕" w:cs="굴림;Gulim" w:ascii="맑은 고딕" w:hAnsi="맑은 고딕"/>
          <w:color w:val="000000"/>
          <w:kern w:val="0"/>
          <w:sz w:val="28"/>
          <w:szCs w:val="28"/>
        </w:rPr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목적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)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이 규칙은 주식회사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00000000000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이하 “회사”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)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의 채용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바탕;Batang" w:eastAsia="맑은 고딕"/>
          <w:color w:val="000000"/>
          <w:kern w:val="0"/>
          <w:sz w:val="24"/>
        </w:rPr>
        <w:t>복무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및 근로조건에 관한 사항을 정함을 목적으로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strike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2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적용범위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)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의 복무 및 근로조건에 관하여 법령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근로계약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그 밖에 회사규정에 별도로 정함이 있는 경우를 제외하고는 이 규칙이 정하는 바에 의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strike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strike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3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직원의 정의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이 규칙에서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 “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직원”이라 함은 단시간 직원을 제외한 무기계약 직원과 기간제 직원을 의미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left="360" w:right="105" w:hanging="255"/>
        <w:jc w:val="center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8"/>
          <w:szCs w:val="28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autoSpaceDE w:val="true"/>
        <w:ind w:left="360" w:right="105" w:hanging="255"/>
        <w:jc w:val="center"/>
        <w:rPr>
          <w:rFonts w:ascii="맑은 고딕" w:hAnsi="맑은 고딕" w:eastAsia="맑은 고딕" w:cs="굴림;Gulim"/>
          <w:color w:val="000000"/>
          <w:kern w:val="0"/>
          <w:sz w:val="28"/>
          <w:szCs w:val="28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8"/>
          <w:szCs w:val="28"/>
        </w:rPr>
        <w:t>2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장 채용 및 근로계약</w:t>
      </w:r>
    </w:p>
    <w:p>
      <w:pPr>
        <w:pStyle w:val="Normal"/>
        <w:widowControl/>
        <w:autoSpaceDE w:val="true"/>
        <w:ind w:left="360" w:right="105" w:hanging="255"/>
        <w:rPr>
          <w:rFonts w:ascii="맑은 고딕" w:hAnsi="맑은 고딕" w:eastAsia="맑은 고딕" w:cs="굴림;Gulim"/>
          <w:color w:val="000000"/>
          <w:kern w:val="0"/>
          <w:sz w:val="24"/>
          <w:szCs w:val="28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28"/>
        </w:rPr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4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채용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)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입사를 지원하는 자 중에서 회사가 정한 고시 또는 전형을 거쳐 선발된 자를 직원으로 채용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5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채용서류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입사를 지원하는 자에 대해 이력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자기소개서 등 채용에 필요한 서류를 정하고 그 제출을 요구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 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6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근로계약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12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채용이 확정된 자와 서면으로 근로계약을 체결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2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근로계약 체결 시 직원에게 임금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소정근로시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휴일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연차 유급 휴가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취업의 장소와 종사하여야 할 업무에 관한 사항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근로기준법 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93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조 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호부터 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3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호까지의 규정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취업규칙의 작성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바탕;Batang" w:eastAsia="맑은 고딕"/>
          <w:color w:val="000000"/>
          <w:kern w:val="0"/>
          <w:sz w:val="24"/>
        </w:rPr>
        <w:t>신고사항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에서 정한 사항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근로기준법 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장의 기숙사에 관한 사항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기숙사가 있는 경우에 한함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을 명확히 제시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2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는 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 xml:space="preserve">②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항의 내용 중 무기계약 직원에게는 임금의 구성항목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바탕;Batang" w:eastAsia="맑은 고딕"/>
          <w:color w:val="000000"/>
          <w:kern w:val="0"/>
          <w:sz w:val="24"/>
        </w:rPr>
        <w:t>계산 방법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바탕;Batang" w:eastAsia="맑은 고딕"/>
          <w:color w:val="000000"/>
          <w:kern w:val="0"/>
          <w:sz w:val="24"/>
        </w:rPr>
        <w:t>지급방법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소정근로시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휴일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연차유급휴가에 관한 사항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기간제 직원에게는 근로계약기간에 관한 사항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근로시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바탕;Batang" w:eastAsia="맑은 고딕"/>
          <w:color w:val="000000"/>
          <w:kern w:val="0"/>
          <w:sz w:val="24"/>
        </w:rPr>
        <w:t>휴게에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관한 사항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임금의 구성항목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바탕;Batang" w:eastAsia="맑은 고딕"/>
          <w:color w:val="000000"/>
          <w:kern w:val="0"/>
          <w:sz w:val="24"/>
        </w:rPr>
        <w:t>계산방법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및 지불방법에 관한 사항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휴일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바탕;Batang" w:eastAsia="맑은 고딕"/>
          <w:color w:val="000000"/>
          <w:kern w:val="0"/>
          <w:sz w:val="24"/>
        </w:rPr>
        <w:t>휴가에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관한 사항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취업의 장소와 종사하여야 할 업무에 관한 사항을 서면으로 명확히 제시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2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는 근로계약 체결 시 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>② 항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및 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>③ 항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의 사항이 적시된 취업규칙을 제시하거나 교부함으로써 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>② 항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의 명시 및 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>③ 항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의 서면명시를 대신 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7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수습기간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)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60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는 신규로 채용된 자에 대해 최초로 근무를 개시한 날부터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6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개월간을 수습기간으로 정하여 시용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다만 회사가 필요하다고 인정하는 경우에는 합리적 범위 내에서 그 기간을 단축하거나 연장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60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나눔고딕" w:hAnsi="나눔고딕" w:cs="굴림;Gulim" w:eastAsia="나눔고딕"/>
          <w:color w:val="000000"/>
          <w:kern w:val="0"/>
          <w:sz w:val="24"/>
        </w:rPr>
        <w:t>제 ① 항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의 수습기간은 근속년수에 포함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60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수습기간 중에 있는 자의 업무 적격성을 평가할 수 있으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업무에 부적합한 것으로 판단되는 경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적절한 절차에 따라 본채용을 거절하고 근로계약을 해지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left="360" w:right="105" w:hanging="255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left="360" w:right="105" w:hanging="255"/>
        <w:jc w:val="center"/>
        <w:rPr>
          <w:rFonts w:ascii="맑은 고딕" w:hAnsi="맑은 고딕" w:eastAsia="맑은 고딕" w:cs="굴림;Gulim"/>
          <w:color w:val="000000"/>
          <w:kern w:val="0"/>
          <w:sz w:val="28"/>
          <w:szCs w:val="28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8"/>
          <w:szCs w:val="28"/>
        </w:rPr>
        <w:t>3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장 복  무</w:t>
      </w:r>
    </w:p>
    <w:p>
      <w:pPr>
        <w:pStyle w:val="Normal"/>
        <w:widowControl/>
        <w:autoSpaceDE w:val="true"/>
        <w:ind w:left="360" w:right="105" w:hanging="255"/>
        <w:rPr>
          <w:rFonts w:ascii="맑은 고딕" w:hAnsi="맑은 고딕" w:eastAsia="맑은 고딕" w:cs="굴림;Gulim"/>
          <w:color w:val="000000"/>
          <w:kern w:val="0"/>
          <w:sz w:val="24"/>
          <w:szCs w:val="28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28"/>
        </w:rPr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8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복무의무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)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은 다음 각 항의 사항을 준수하여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24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은 맡은바 직무를 충실히 수행하여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24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은 재직 중은 물론 퇴직 후라도 직무상 지득한 비밀을 엄수하고 회사기밀을 누설해서는 아니 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24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의 사전 승인 없이는 회사 업무 이외의 다른 업무에 종사할 수 없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24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무와 관련하여 금품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향응을 포함하여 어떠한 경제적 이익도 제공 받아서는 아니 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24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은 회사의 제반 규정을 준수하고 상사의 정당한 직무상 지시에 따라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24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은 직원으로서 품위를 손상하거나 회사의 명예를 실추시키는 행위를 하여서는 아니 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24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은 그 밖에 위의 각 호에 준하는 행위를 하여서는 아니 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9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출근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결근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)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50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은 업무시작 시각 전까지 출근하여 업무에 임할 준비를 하여 정상 적인 업무수행에 차질이 없도록 하여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50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질병이나 그 밖의 부득이한 사유로 결근하고자 하는 경우에는 사전에 소속부서의 장의 승인을 받아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다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불가피한 사유로 사전에 승인을 받을 수 없는 경우에는 결근 당일에라도 그 사유를 명확히 하여 사후 승인을 받아야 하며 정당한 이유 없이 이러한 절차를 이행하지 아니한 경우 무단결근을 한 것으로 본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10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지각</w:t>
      </w:r>
      <w:r>
        <w:rPr>
          <w:rFonts w:ascii="MS Mincho;ＭＳ 明朝" w:hAnsi="MS Mincho;ＭＳ 明朝" w:cs="MS Mincho;ＭＳ 明朝" w:eastAsia="MS Mincho;ＭＳ 明朝"/>
          <w:b/>
          <w:bCs/>
          <w:color w:val="000000"/>
          <w:kern w:val="0"/>
          <w:sz w:val="24"/>
        </w:rPr>
        <w:t>․</w:t>
      </w:r>
      <w:r>
        <w:rPr>
          <w:rFonts w:ascii="맑은 고딕" w:hAnsi="맑은 고딕" w:cs="바탕;Batang" w:eastAsia="맑은 고딕"/>
          <w:b/>
          <w:bCs/>
          <w:color w:val="000000"/>
          <w:kern w:val="0"/>
          <w:sz w:val="24"/>
        </w:rPr>
        <w:t>조퇴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 및 외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)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은 질병 그 밖의 부득이한 사유로 지각하게 되는 경우에는 사전에 부서의 장 또는 직근 상급자에게 알려야 하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부득이한 사정으로 사전에 알릴 수 없는 경우에는 사후에라도 지체 없이 이 사실을 알려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0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은 근로시간 중에 사적으로 근무 장소를 이탈할 수 없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다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질병이나 그 밖의 부득이한 사유로 인하여 조퇴 또는 외출하고자 할 경우에는 소속부서의 장의 승인을 받아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0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이 지각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조퇴 및 외출한 시간은 무급으로 처리함을 원칙으로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11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공민권행사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17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직원이 근무시간 중 선거권 그 밖의 공민권을 행사하거나 공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公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의 직무를 수행하기 위하여 청구할 경우에는 필요한 시간을 부여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7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는 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>① 항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의 권리 행사나 공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公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의 직무를 수행하는데 지장이 없는 범위 내에서 직원이 청구한 시간을 변경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left="760"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12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조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출장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)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  </w:t>
      </w:r>
    </w:p>
    <w:p>
      <w:pPr>
        <w:pStyle w:val="Normal"/>
        <w:widowControl/>
        <w:numPr>
          <w:ilvl w:val="0"/>
          <w:numId w:val="54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업무수행을 위하여 필요한 경우 직원에게 출장을 명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54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행선지별 여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숙박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현지교통비 등 실비에 충당될 수 있는 비용을 지급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jc w:val="center"/>
        <w:rPr>
          <w:rFonts w:ascii="맑은 고딕" w:hAnsi="맑은 고딕" w:eastAsia="맑은 고딕" w:cs="굴림;Gulim"/>
          <w:b/>
          <w:b/>
          <w:color w:val="000000"/>
          <w:kern w:val="0"/>
          <w:sz w:val="28"/>
          <w:szCs w:val="28"/>
        </w:rPr>
      </w:pPr>
      <w:r>
        <w:rPr>
          <w:rFonts w:ascii="맑은 고딕" w:hAnsi="맑은 고딕" w:cs="굴림;Gulim" w:eastAsia="맑은 고딕"/>
          <w:b/>
          <w:color w:val="000000"/>
          <w:kern w:val="0"/>
          <w:sz w:val="28"/>
          <w:szCs w:val="28"/>
        </w:rPr>
        <w:t>제</w:t>
      </w:r>
      <w:r>
        <w:rPr>
          <w:rFonts w:eastAsia="맑은 고딕" w:cs="굴림;Gulim" w:ascii="맑은 고딕" w:hAnsi="맑은 고딕"/>
          <w:b/>
          <w:color w:val="000000"/>
          <w:kern w:val="0"/>
          <w:sz w:val="28"/>
          <w:szCs w:val="28"/>
        </w:rPr>
        <w:t>4</w:t>
      </w:r>
      <w:r>
        <w:rPr>
          <w:rFonts w:ascii="맑은 고딕" w:hAnsi="맑은 고딕" w:cs="굴림;Gulim" w:eastAsia="맑은 고딕"/>
          <w:b/>
          <w:color w:val="000000"/>
          <w:kern w:val="0"/>
          <w:sz w:val="28"/>
          <w:szCs w:val="28"/>
        </w:rPr>
        <w:t>장 인  사</w:t>
      </w:r>
    </w:p>
    <w:p>
      <w:pPr>
        <w:pStyle w:val="Normal"/>
        <w:widowControl/>
        <w:autoSpaceDE w:val="true"/>
        <w:ind w:left="360" w:right="105" w:hanging="255"/>
        <w:jc w:val="center"/>
        <w:rPr>
          <w:rFonts w:ascii="맑은 고딕" w:hAnsi="맑은 고딕" w:eastAsia="맑은 고딕" w:cs="굴림;Gulim"/>
          <w:color w:val="000000"/>
          <w:kern w:val="0"/>
          <w:sz w:val="26"/>
          <w:szCs w:val="26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6"/>
          <w:szCs w:val="26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6"/>
          <w:szCs w:val="26"/>
        </w:rPr>
        <w:t>1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6"/>
          <w:szCs w:val="26"/>
        </w:rPr>
        <w:t>절 인사위원회</w:t>
      </w:r>
    </w:p>
    <w:p>
      <w:pPr>
        <w:pStyle w:val="Normal"/>
        <w:widowControl/>
        <w:autoSpaceDE w:val="true"/>
        <w:ind w:left="360" w:right="105" w:hanging="255"/>
        <w:rPr>
          <w:rFonts w:ascii="맑은 고딕" w:hAnsi="맑은 고딕" w:eastAsia="맑은 고딕" w:cs="굴림;Gulim"/>
          <w:color w:val="000000"/>
          <w:kern w:val="0"/>
          <w:sz w:val="24"/>
          <w:szCs w:val="26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26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13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인사위원회의 구성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1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인사위원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이하 “위원회”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는 대표이사와 임원 중 대표이사가 임명하는 자로 총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명 이상으로 구성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위원회의 위원장은 대표이사 또는 대표이사가 위임한 자로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위원회에는 인사담당자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명을 간사로 둔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14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위원회의 기능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위원회는 다음 각 호의 사항을 의결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44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직원의 포상에 관한 사항 </w:t>
      </w:r>
    </w:p>
    <w:p>
      <w:pPr>
        <w:pStyle w:val="Normal"/>
        <w:widowControl/>
        <w:numPr>
          <w:ilvl w:val="0"/>
          <w:numId w:val="44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직원의 징계에 관한 사항 </w:t>
      </w:r>
    </w:p>
    <w:p>
      <w:pPr>
        <w:pStyle w:val="Normal"/>
        <w:widowControl/>
        <w:numPr>
          <w:ilvl w:val="0"/>
          <w:numId w:val="44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그 밖에 직원의 인사에 관하여 위원회의 의결이 필요한 사항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15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위원회의 소집 및 운영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)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5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위원회는 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4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조의 의결사항이 있을 경우 위원장이 소집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51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위원장은 회의를 소집하고자 하는 경우 원칙적으로 회의개최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전에 회의 일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장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의제 등을 각 위원에게 통보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5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위원회는 재적위원 과반수의 출석과 출석위원 과반수의 찬성으로 의결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다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징계에 관한 사항은 재적위원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분의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이상의 찬성으로 의결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5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위원장은 표결권을 가지며 가부동수일 때에는 결정권을 가진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5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위원회의 회의는 공개하지 아니하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회의 내용과 관련된 사항은 누설 하여서는 아니 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다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위원회의 의결로 공개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5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위원회의 의결 사항이 특정 위원에 관한 사항을 의결할 때에는 당해 위원은 그 건의 의결에 참여할 수 없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5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위원회의 운영방법 등 기타 필요한 사항에 대하여는 별도의 규정으로 정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left="345" w:right="105" w:hanging="24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left="105" w:right="105" w:hanging="0"/>
        <w:jc w:val="center"/>
        <w:rPr>
          <w:rFonts w:ascii="맑은 고딕" w:hAnsi="맑은 고딕" w:eastAsia="맑은 고딕" w:cs="굴림;Gulim"/>
          <w:color w:val="000000"/>
          <w:kern w:val="0"/>
          <w:sz w:val="26"/>
          <w:szCs w:val="26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6"/>
          <w:szCs w:val="26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6"/>
          <w:szCs w:val="26"/>
        </w:rPr>
        <w:t>2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6"/>
          <w:szCs w:val="26"/>
        </w:rPr>
        <w:t>절 배치</w:t>
      </w:r>
      <w:r>
        <w:rPr>
          <w:rFonts w:ascii="MS Mincho;ＭＳ 明朝" w:hAnsi="MS Mincho;ＭＳ 明朝" w:cs="MS Mincho;ＭＳ 明朝" w:eastAsia="MS Mincho;ＭＳ 明朝"/>
          <w:b/>
          <w:bCs/>
          <w:color w:val="000000"/>
          <w:kern w:val="0"/>
          <w:sz w:val="26"/>
          <w:szCs w:val="26"/>
        </w:rPr>
        <w:t>․</w:t>
      </w:r>
      <w:r>
        <w:rPr>
          <w:rFonts w:ascii="맑은 고딕" w:hAnsi="맑은 고딕" w:cs="바탕;Batang" w:eastAsia="맑은 고딕"/>
          <w:b/>
          <w:bCs/>
          <w:color w:val="000000"/>
          <w:kern w:val="0"/>
          <w:sz w:val="26"/>
          <w:szCs w:val="26"/>
        </w:rPr>
        <w:t>전직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6"/>
          <w:szCs w:val="26"/>
        </w:rPr>
        <w:t xml:space="preserve"> 및 승진</w:t>
      </w:r>
    </w:p>
    <w:p>
      <w:pPr>
        <w:pStyle w:val="Normal"/>
        <w:widowControl/>
        <w:autoSpaceDE w:val="true"/>
        <w:ind w:left="360" w:right="105" w:hanging="255"/>
        <w:jc w:val="left"/>
        <w:rPr>
          <w:rFonts w:ascii="맑은 고딕" w:hAnsi="맑은 고딕" w:eastAsia="맑은 고딕" w:cs="굴림;Gulim"/>
          <w:color w:val="000000"/>
          <w:kern w:val="0"/>
          <w:sz w:val="24"/>
          <w:szCs w:val="26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26"/>
        </w:rPr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16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배치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전직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승진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62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직원의 능력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적성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경력 등을 고려하여 부서의 배치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전직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승진 등 인사발령을 하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은 정당한 사유 없이 이를 거부할 수 없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62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인사발령과 관련하여 필요한 사항에 대하여는 별도의 규정으로 정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left="345" w:right="105" w:hanging="24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left="360" w:right="105" w:hanging="255"/>
        <w:jc w:val="center"/>
        <w:rPr>
          <w:rFonts w:ascii="맑은 고딕" w:hAnsi="맑은 고딕" w:eastAsia="맑은 고딕" w:cs="굴림;Gulim"/>
          <w:color w:val="000000"/>
          <w:kern w:val="0"/>
          <w:sz w:val="26"/>
          <w:szCs w:val="26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6"/>
          <w:szCs w:val="26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6"/>
          <w:szCs w:val="26"/>
        </w:rPr>
        <w:t>3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6"/>
          <w:szCs w:val="26"/>
        </w:rPr>
        <w:t>절 휴직 및 복직</w:t>
      </w:r>
    </w:p>
    <w:p>
      <w:pPr>
        <w:pStyle w:val="Normal"/>
        <w:widowControl/>
        <w:autoSpaceDE w:val="true"/>
        <w:ind w:left="360" w:right="105" w:hanging="255"/>
        <w:jc w:val="left"/>
        <w:rPr>
          <w:rFonts w:ascii="맑은 고딕" w:hAnsi="맑은 고딕" w:eastAsia="맑은 고딕" w:cs="굴림;Gulim"/>
          <w:color w:val="000000"/>
          <w:kern w:val="0"/>
          <w:sz w:val="24"/>
          <w:szCs w:val="26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26"/>
        </w:rPr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17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조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휴직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35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다음 각 호의 어느 하나에 해당하는 사유로 직원이 휴직원을 제출하는 경우에는 휴직을 승인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이 경우 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호의 휴직 외에는 무급을 원칙으로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autoSpaceDE w:val="true"/>
        <w:ind w:left="993" w:right="108" w:hanging="284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업무 외 질병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부상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가사 등으로 직무수행이 어렵다고 인정되는 경우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: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최초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개월 휴직 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에 한해 추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개월을 연장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단 회사가 필요하다고 인정할 경우 추가 연장이 가능 </w:t>
      </w:r>
    </w:p>
    <w:p>
      <w:pPr>
        <w:pStyle w:val="Normal"/>
        <w:widowControl/>
        <w:numPr>
          <w:ilvl w:val="0"/>
          <w:numId w:val="7"/>
        </w:numPr>
        <w:autoSpaceDE w:val="true"/>
        <w:ind w:left="993" w:right="105" w:hanging="284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병역법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기타 법령에 의해 징집 및 소집되었을 때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: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징집 및 소집기간 </w:t>
      </w:r>
    </w:p>
    <w:p>
      <w:pPr>
        <w:pStyle w:val="Normal"/>
        <w:widowControl/>
        <w:numPr>
          <w:ilvl w:val="0"/>
          <w:numId w:val="7"/>
        </w:numPr>
        <w:autoSpaceDE w:val="true"/>
        <w:ind w:left="993" w:right="105" w:hanging="284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연수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직무 등의 사유로 회사가 휴직이 필요하다고 하는 경우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: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가 필요하다고 인정하는 기간 </w:t>
      </w:r>
    </w:p>
    <w:p>
      <w:pPr>
        <w:pStyle w:val="Normal"/>
        <w:widowControl/>
        <w:numPr>
          <w:ilvl w:val="0"/>
          <w:numId w:val="35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휴직자는 휴직기간 중 거주지의 변동 등의 사유가 있을 때에는 회사에 즉시 그 사실을 알려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18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육아휴직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19"/>
        </w:numPr>
        <w:autoSpaceDE w:val="true"/>
        <w:ind w:left="643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는 임신 중인 여성 직원이 모성을 보호하거나 만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8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세 이하 또는 초등학교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학년 이하의 자녀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입양한 자녀를 포함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를 가진 남녀 직원이 그 영유아의 양육을 위하여 육아휴직을 청구하는 경우에는 이를 허용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단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육아휴직을 시작하려는 날의 전날까지 회사에서 계속근로한 기간이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6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개월 미만인 경우 이를 허용하지 않을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9"/>
        </w:numPr>
        <w:autoSpaceDE w:val="true"/>
        <w:ind w:left="643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육아휴직기간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년 이내의 기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2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회로 분할 사용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9"/>
        </w:numPr>
        <w:autoSpaceDE w:val="true"/>
        <w:ind w:left="643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육아휴직을 이유로 해고나 그 밖의 불리한 처우를 하지 않으며 특히 육아휴직기간에는 해고하지 아니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9"/>
        </w:numPr>
        <w:autoSpaceDE w:val="true"/>
        <w:ind w:left="643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직원이 육아휴직을 사용할 경우 고용보험법령이 정하는 육아 휴직 급여를 받을 수 있도록 증빙서류를 제공하는 등 적극 협조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18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조의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1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가족돌봄휴직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및 가족돌봄휴가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18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직원이 조부모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배우자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손자녀 또는 배우자의 부모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이하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“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가족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”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이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의 질병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사고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노령으로 인하여 그 가족을 돌보기 위한 휴직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이하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“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가족돌봄휴직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”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이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을 신청하는 경우 이를 허용하여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18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의 가족돌봄휴직 신청은 회사의 종합적인 사정에 따라 거절될 수 있으며 그 사유는 다음 각호에 따른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br/>
        <w:t xml:space="preserve">1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대체인력 채용이 불가능한 경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br/>
        <w:t xml:space="preserve">2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정상적인 사업운영에 중대한 지장을 초래할 수 있는 경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br/>
        <w:t xml:space="preserve">3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본인 외 조부모의 직계비속 또는 손자녀의 직계존속이 있는 경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br/>
        <w:t xml:space="preserve">4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그 밖에 관계법령에서 인정하는 정당한 사유에 해당하는 경우</w:t>
      </w:r>
    </w:p>
    <w:p>
      <w:pPr>
        <w:pStyle w:val="Normal"/>
        <w:widowControl/>
        <w:numPr>
          <w:ilvl w:val="0"/>
          <w:numId w:val="18"/>
        </w:numPr>
        <w:autoSpaceDE w:val="true"/>
        <w:ind w:left="760" w:right="105" w:hanging="360"/>
        <w:rPr/>
      </w:pPr>
      <w:r>
        <w:rPr>
          <w:rFonts w:ascii="나눔고딕" w:hAnsi="나눔고딕" w:cs="굴림;Gulim" w:eastAsia="나눔고딕"/>
          <w:color w:val="000000"/>
          <w:kern w:val="0"/>
          <w:sz w:val="24"/>
        </w:rPr>
        <w:t>제 ② 항의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단서에 따라 가족돌봄휴직을 허용하지 아니하는 경우에는 해당 직원에게 그 사유를 서면으로 통보하고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다음 각 호의 어느 하나에 해당하는 조치를 하도록 노력하여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23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업무를 시작하고 마치는 시간 조정</w:t>
      </w:r>
    </w:p>
    <w:p>
      <w:pPr>
        <w:pStyle w:val="Normal"/>
        <w:widowControl/>
        <w:numPr>
          <w:ilvl w:val="0"/>
          <w:numId w:val="23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연장근로의 제한</w:t>
      </w:r>
    </w:p>
    <w:p>
      <w:pPr>
        <w:pStyle w:val="Normal"/>
        <w:widowControl/>
        <w:numPr>
          <w:ilvl w:val="0"/>
          <w:numId w:val="23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근로시간의 단축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탄력적 운영 등 근로시간의 조정</w:t>
      </w:r>
    </w:p>
    <w:p>
      <w:pPr>
        <w:pStyle w:val="Normal"/>
        <w:widowControl/>
        <w:numPr>
          <w:ilvl w:val="0"/>
          <w:numId w:val="23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그 밖에 사업장 사정에 맞는 지원조치</w:t>
      </w:r>
    </w:p>
    <w:p>
      <w:pPr>
        <w:pStyle w:val="Normal"/>
        <w:widowControl/>
        <w:numPr>
          <w:ilvl w:val="0"/>
          <w:numId w:val="18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직원이 가족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관련법령에서 정하는 예외사항은 제외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의 질병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사고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노령 또는 자녀의 양육으로 인하여 긴급하게 그 가족을 돌보기 위하여 휴가를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신청하는 경우 이를 허용하여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단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이 청구한 시기에 가족돌봄휴가를 사용하는 것이 사업 운영에 중대한 지장을 초래하는 경우에는 직원과의 협의 하에 그 시기를 변경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18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가족돌봄휴직 및 가족돌봄휴가의 사용기간과 분할횟수는 다음 각호에 따른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left="760"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1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가족돌봄휴직 기간은 연간 최장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9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로하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이를 나누어 사용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이 경우 나누어 사용하는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의 기간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 이상이 되어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left="760"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2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가족돌봄휴가의 사용기간은 연간 최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로하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한부모가족지</w:t>
      </w:r>
    </w:p>
    <w:p>
      <w:pPr>
        <w:pStyle w:val="Normal"/>
        <w:widowControl/>
        <w:autoSpaceDE w:val="true"/>
        <w:ind w:left="760"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원법 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4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조 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호에 해당하는 경우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5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 이내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단위로 사용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단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가족돌봄휴가기간은 가족돌봄휴직 기간에 포함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8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가족돌봄휴직 또는 가족돌봄휴가를 이유로 해당 근로자를 해고하거나 근로조건을 악화시키는 등 불리한 처우를 하여서는 아니 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8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가족돌봄휴직 및 가족돌봄휴가 기간은 근속기간에 포함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다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평균임금 산정기간에서는 제외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left="400"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19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조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복직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32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은 휴직사유가 소멸되었을 때에는 지체 없이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휴직기간이 만료된 때에는 그 만료일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7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전까지 복직원을 제출하여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32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본 규정 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7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조 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항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호의 사유에 해당하여 휴직한 직원이 복직하고자 할 경우에는 업무수행이 가능하다고 명시되어있는 의료기관에서 발행한 진단서 또는 소견서를 첨부하여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32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은 부득이한 사유가 있는 경우 승인을 얻어 휴직기간을 연장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32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휴직중인 직원으로부터 복직원을 제출 받은 경우에는 최대한 빠른 시일 내에 휴직 전의 직무에 복직시키도록 노력하되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부득이한 경우에는 그와 유사한 업무나 동등한 수준의 급여가 지급되는 직무로 복귀시키도록 노력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20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조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근속기간의 계산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휴직기간은 근속기간에 산입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다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7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조 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>①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항 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호의 병역법에 의한 군복무 기간 및 노동관계법령에서 정한 휴직 외 개인청원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학업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질병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업무외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)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등 개인사정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에 의한 휴직기간은 연차유급휴가 계산 및 퇴직금 산정을 위한 계속 근로기간에서 제외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left="360" w:right="105" w:hanging="255"/>
        <w:jc w:val="center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8"/>
          <w:szCs w:val="28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autoSpaceDE w:val="true"/>
        <w:ind w:left="360" w:right="105" w:hanging="255"/>
        <w:jc w:val="center"/>
        <w:rPr>
          <w:rFonts w:ascii="맑은 고딕" w:hAnsi="맑은 고딕" w:eastAsia="맑은 고딕" w:cs="굴림;Gulim"/>
          <w:color w:val="000000"/>
          <w:kern w:val="0"/>
          <w:sz w:val="28"/>
          <w:szCs w:val="28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8"/>
          <w:szCs w:val="28"/>
        </w:rPr>
        <w:t>5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장 근로조건</w:t>
      </w:r>
    </w:p>
    <w:p>
      <w:pPr>
        <w:pStyle w:val="Normal"/>
        <w:widowControl/>
        <w:autoSpaceDE w:val="true"/>
        <w:ind w:left="360" w:right="105" w:hanging="255"/>
        <w:jc w:val="center"/>
        <w:rPr>
          <w:rFonts w:ascii="맑은 고딕" w:hAnsi="맑은 고딕" w:eastAsia="맑은 고딕" w:cs="굴림;Gulim"/>
          <w:color w:val="000000"/>
          <w:kern w:val="0"/>
          <w:sz w:val="26"/>
          <w:szCs w:val="26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6"/>
          <w:szCs w:val="26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6"/>
          <w:szCs w:val="26"/>
        </w:rPr>
        <w:t>1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6"/>
          <w:szCs w:val="26"/>
        </w:rPr>
        <w:t>절 근로시간</w:t>
      </w:r>
    </w:p>
    <w:p>
      <w:pPr>
        <w:pStyle w:val="Normal"/>
        <w:widowControl/>
        <w:autoSpaceDE w:val="true"/>
        <w:ind w:left="360" w:right="105" w:hanging="255"/>
        <w:jc w:val="left"/>
        <w:rPr>
          <w:rFonts w:ascii="맑은 고딕" w:hAnsi="맑은 고딕" w:eastAsia="맑은 고딕" w:cs="굴림;Gulim"/>
          <w:color w:val="000000"/>
          <w:kern w:val="0"/>
          <w:sz w:val="24"/>
          <w:szCs w:val="26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26"/>
        </w:rPr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21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근무형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근무형태는 주간근무를 원칙으로 하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필요할 경우 직원의 대표와 합의하여 교대근무제를 시행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22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근로시간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27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주간의 근무일은 월요일부터 금요일까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5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로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27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일의 근로시간은 휴게시간을 제외하고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8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으로 하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주간의 근무시간은 휴게시간을 제외하고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4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으로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단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만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8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세 미만의 미성년 직원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일의 근로시간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7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 이내로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27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매 근무의 시업시각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09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종업시각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8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로 하되 회사와 직원의 협의 또는 근로계약서에 따라 달리 운영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27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휴게시간은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근로시간이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4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시간 이하인 경우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8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시간인 경우에는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을 부여하며 휴일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근로의 경우에도 동일하게 적용하나 업무상 필요에 따라 휴게시간을 변경 또는 조정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27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은 연장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야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휴일근로가 필요한 경우 시간외 근무신청서를 작성하여 사전에 부서장 또는 대표자의 승인을 득하여야하고 사전에 승인받지 아니한 시간외 근무에 대하여는 자발적 근로로 시간외 근로시간에 산입하지 아니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left="760"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23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탄력적 근로시간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3"/>
        </w:numPr>
        <w:autoSpaceDE w:val="true"/>
        <w:ind w:left="800" w:right="105" w:hanging="40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는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주 이내의 일정한 단위기간을 평균하여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주간의 근로시간이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4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시간을 초과하지 않는 범위 내에서 특정 주에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4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특정일에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8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을 초과하여 근로하게 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단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특정 주의 근로시간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48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을 초과할 수 없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ind w:left="800" w:right="105" w:hanging="40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는 직원대표와의 서면 합의에 따라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개월 이내의 단위기간을 평균하여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주간의 근로시간이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4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시간을 초과하지 않는 범위 내에서 특정 주에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4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특정일에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8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을 초과하여 근로하게 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단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특정 주의 근로시간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52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특정일의 근로시간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2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을 초과할 수 없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ind w:left="800"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24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선택적 근로시간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autoSpaceDE w:val="true"/>
        <w:ind w:right="105" w:hanging="0"/>
        <w:jc w:val="left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는 직원대표와의 서면 합의에 따라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개월 이내의 정산기간을 평균하여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주간의 근로시간이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4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을 초과하지 않는 범위 내에서 직원의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업시각과 종업시각을 직원의 자유의사에 따라 지정하도록 할 수 있다</w:t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25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재량근로시간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52"/>
        </w:numPr>
        <w:autoSpaceDE w:val="true"/>
        <w:ind w:left="800" w:right="105" w:hanging="40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업무의 성질에 비추어 업무수행방법을 직원의 재량에 위임할 필요가 있는 업무로써 관련법령에서 정하는 업무에 대하여는 직원대표와의 서면 합의에 따라 대상업무의 소정근로시간을 정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52"/>
        </w:numPr>
        <w:autoSpaceDE w:val="true"/>
        <w:ind w:left="800" w:right="105" w:hanging="40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재량근로시간제 대상 업무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업무수행 방법에 대하여는 직원대표와의 서면 합의된 내용에 따라 시행하도록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2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6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육아시간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)</w:t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생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년 미만의 유아를 가진 여성 직원의 청구가 있는 경우 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3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조의 휴게시간 외에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일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 각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분씩 유급 수유시간을 준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2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7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간주근로시간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이 출장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파견 등의 이유로 근로시간의 일부 또는 전부를 사업장 밖에서 근로하여 근로시간을 산정하기 어려운 경우에는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일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8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을 근로한 것으로 본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2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8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연장</w:t>
      </w:r>
      <w:r>
        <w:rPr>
          <w:rFonts w:ascii="나눔고딕" w:hAnsi="나눔고딕" w:cs="MS Mincho;ＭＳ 明朝" w:eastAsia="나눔고딕"/>
          <w:b/>
          <w:bCs/>
          <w:color w:val="000000"/>
          <w:kern w:val="0"/>
          <w:sz w:val="24"/>
        </w:rPr>
        <w:t>•</w:t>
      </w:r>
      <w:r>
        <w:rPr>
          <w:rFonts w:ascii="맑은 고딕" w:hAnsi="맑은 고딕" w:cs="바탕;Batang" w:eastAsia="맑은 고딕"/>
          <w:b/>
          <w:bCs/>
          <w:color w:val="000000"/>
          <w:kern w:val="0"/>
          <w:sz w:val="24"/>
        </w:rPr>
        <w:t>야간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 및 휴일근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43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연장근로는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주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2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을 한도로 직원의 동의 하에 실시할 수 있으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회사의 명에 의하거나 직원의 신청을 받아 회사가 승인한 시간에 한하여 인정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43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연장근로에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대하여는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통상임금의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50%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를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가산하여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지급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43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야간근로에 대하여는 연장근로를 포함하여 통상임금의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00%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를 가산하여 지급한다</w:t>
      </w:r>
    </w:p>
    <w:p>
      <w:pPr>
        <w:pStyle w:val="Normal"/>
        <w:widowControl/>
        <w:numPr>
          <w:ilvl w:val="0"/>
          <w:numId w:val="43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휴일근로에 대하여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8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시간 이내의 휴일근로는 통상임금의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50%, 8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시간 초과의 휴일근로는 통상임금의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00%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를 가산하여 지급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43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단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산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년이 지나지 아니한 여성 직원에 대하여는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일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 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주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6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 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5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을 한도로 사원의 동의 하에 실시할 수 있으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임신 중인 여성 직원은 연장근로를 실시할 수 없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43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업무의 효과 증진을 위하여 근로자는 연장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>•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야간 및 휴일근로를 가급적 지양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2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9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포괄임금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근로시간의 산정 어려움 및 기타 제반 사항 차원에서 연장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야간 및 휴일근로를 포함하는 포괄임금제를 시행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30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야간 및 휴일근로의 제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30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  <w:t>18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세 이상의 여성 직원을 오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시부터 오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6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까지 근로하게 하거나 휴일에 근로를 시킬 경우 당해 직원의 동의를 얻어 실시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30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임산부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8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세 미만인 직원에 대하여는 오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시부터 오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6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까지의 시간 및 휴일에 근로를 시키지 않는 것을 원칙으로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다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다음 각 호의 어느 하나에 해당 하는 경우에는 그 시행 여부와 방법 등에 관하여 직원의 대표와 성실히 협의한 후 고용노동부장관의 인가를 받아 야간 및 휴일 근로를 실시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26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  <w:t>18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세미만자의 동의가 있는 경우 </w:t>
      </w:r>
    </w:p>
    <w:p>
      <w:pPr>
        <w:pStyle w:val="Normal"/>
        <w:widowControl/>
        <w:numPr>
          <w:ilvl w:val="0"/>
          <w:numId w:val="26"/>
        </w:numPr>
        <w:autoSpaceDE w:val="true"/>
        <w:ind w:left="1146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산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년이 지나지 아니한 여성의 동의가 있는 경우 </w:t>
      </w:r>
    </w:p>
    <w:p>
      <w:pPr>
        <w:pStyle w:val="Normal"/>
        <w:widowControl/>
        <w:numPr>
          <w:ilvl w:val="0"/>
          <w:numId w:val="26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임신 중의 여성이 명시적으로 청구하는 경우 </w:t>
      </w:r>
    </w:p>
    <w:p>
      <w:pPr>
        <w:pStyle w:val="Normal"/>
        <w:widowControl/>
        <w:autoSpaceDE w:val="true"/>
        <w:ind w:left="105" w:right="105" w:hanging="0"/>
        <w:jc w:val="center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ind w:left="105" w:right="105" w:hanging="0"/>
        <w:jc w:val="center"/>
        <w:rPr>
          <w:rFonts w:ascii="맑은 고딕" w:hAnsi="맑은 고딕" w:eastAsia="맑은 고딕" w:cs="굴림;Gulim"/>
          <w:color w:val="000000"/>
          <w:kern w:val="0"/>
          <w:sz w:val="26"/>
          <w:szCs w:val="26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6"/>
          <w:szCs w:val="26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6"/>
          <w:szCs w:val="26"/>
        </w:rPr>
        <w:t>2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6"/>
          <w:szCs w:val="26"/>
        </w:rPr>
        <w:t>절 휴일</w:t>
      </w:r>
      <w:r>
        <w:rPr>
          <w:rFonts w:ascii="MS Mincho;ＭＳ 明朝" w:hAnsi="MS Mincho;ＭＳ 明朝" w:cs="MS Mincho;ＭＳ 明朝" w:eastAsia="MS Mincho;ＭＳ 明朝"/>
          <w:b/>
          <w:bCs/>
          <w:color w:val="000000"/>
          <w:kern w:val="0"/>
          <w:sz w:val="26"/>
          <w:szCs w:val="26"/>
        </w:rPr>
        <w:t>․</w:t>
      </w:r>
      <w:r>
        <w:rPr>
          <w:rFonts w:ascii="맑은 고딕" w:hAnsi="맑은 고딕" w:cs="바탕;Batang" w:eastAsia="맑은 고딕"/>
          <w:b/>
          <w:bCs/>
          <w:color w:val="000000"/>
          <w:kern w:val="0"/>
          <w:sz w:val="26"/>
          <w:szCs w:val="26"/>
        </w:rPr>
        <w:t>휴가</w:t>
      </w:r>
    </w:p>
    <w:p>
      <w:pPr>
        <w:pStyle w:val="Normal"/>
        <w:widowControl/>
        <w:autoSpaceDE w:val="true"/>
        <w:ind w:left="360" w:right="105" w:hanging="255"/>
        <w:jc w:val="left"/>
        <w:rPr>
          <w:rFonts w:ascii="맑은 고딕" w:hAnsi="맑은 고딕" w:eastAsia="맑은 고딕" w:cs="굴림;Gulim"/>
          <w:color w:val="000000"/>
          <w:kern w:val="0"/>
          <w:sz w:val="24"/>
          <w:szCs w:val="26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26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31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유급휴일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2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주 동안 소정근로일을 개근한 직원에 대하여는 일요일을 유급 주휴일로 부여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다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업무의 특수성을 고려하여 부서별로 유급 주휴일을 다른 요일로 조정하여 실시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2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다음 각 호의 날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8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의 유급휴일로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64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근로자의 날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5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월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64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관공서의 공휴일에 관한 규정 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조 각 호에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호는 제외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)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따른 공휴일과 같은 영 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조에 따른 대체공휴일</w:t>
      </w:r>
    </w:p>
    <w:p>
      <w:pPr>
        <w:pStyle w:val="Normal"/>
        <w:widowControl/>
        <w:numPr>
          <w:ilvl w:val="0"/>
          <w:numId w:val="64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기타 회사에서 유급휴일로 지정한 날 </w:t>
      </w:r>
    </w:p>
    <w:p>
      <w:pPr>
        <w:pStyle w:val="Normal"/>
        <w:widowControl/>
        <w:numPr>
          <w:ilvl w:val="0"/>
          <w:numId w:val="2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전항의 휴일이 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>①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항의 주휴일과 중복될 경우 하나의 휴일로 본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3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2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연차휴가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6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년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8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퍼센트 이상 출근한 직원에게는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5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의 유급휴가를 준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단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 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년 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8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퍼센트 미만 출근한 사원에게도 개근한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월에 대하여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의 유급휴가를 준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6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  <w:t>3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년 이상 근속한 직원에 대하여는 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>①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항 규정에 의한 휴가에 최초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년을 초과하는 계속 근로연수 매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년에 대하여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을 가산한 유급휴가를 주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가산휴가를 포함한 총 휴가일수는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5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을 한도로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6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계속 근로연수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년 미만인 직원에 대하여는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개월간 개근 시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의 유급휴가를 준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6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인사노무관리의 편의상 회계연도 기준으로 연차유급휴가를 부여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다만 회계연도 기준으로 부여하는 경우라도 근속기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년 미만의 직원이 퇴사하는 경우에는 입사일자를 기준으로 재산정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3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3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연차휴가의 사용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13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직원이 연차유급휴가를 사용 하고자 할 경우에는 부득이한 사유가 없는 한 적어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7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 전에 소속부서의 장에게 승인을 얻어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3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직원의 연차유급휴가 사용으로 인해 업무에 차질이 예상되는 경우 그 시기를 변경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3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직원의 연차유급휴가 청구권은 회사의 귀책사유로 휴가를 사용하지 못한 경우를 제외하고는 발생한 날로부터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년간 행사하지 아니할 경우에는 소멸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단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회사의 귀책사유로 직원이 연차휴가를 사용하지 못한 경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이 금전으로 보상받음과 동시에 연차유급휴가청구권은 소멸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13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근로기준법에 따라 연차유급휴가 사용을 촉진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회사의 사용촉진조치에도 불구하고 직원이 사용하지 아니한 연차유급휴가에 대하여는 금전으로 보상하지 아니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13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사용하지 않은 연차에 대한 보상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 통상임금으로 지급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left="760"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3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4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연차유급휴가의 대체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9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직원의 대표와 서면합의에 의하여 연차유급휴가일에 대신하여 특정한 근로일에 직원을 휴무시킬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9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>①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항의 직원의 대표와 서면합의는 적어도 휴무시키고자 하는 날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전에 이루어지도록 노력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3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5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하기휴가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5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은 회사가 지정한 기간 사이에 하기휴가를 사용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이 경우 휴가개시일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7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 전에 부서의 장에게 승인을 받아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이 휴가기간은 연차휴가를 사용한 것으로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3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6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경조사 휴가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)</w:t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결혼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사망 등 경조사가 발생한 경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내부규정 에 따라 유급의 경조사휴가를 부여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3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7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생리휴가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)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는 여성 직원이 청구하는 경우 월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의 무급생리휴가를 부여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3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8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임산부의 보호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임신 중의 여성 직원에게 산전과 산후를 통하여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9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한 번에 둘 이상 자녀를 임신한 경우에는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2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의 보호휴가를 준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이 경우 반드시 산후에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45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 이상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한 번에 둘 이상 자녀를 임신한 경우에는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6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)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부여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임신 중인 여성 직원이 유산의 경험 등 근로기준법 시행령이 정하는 사유로 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>①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항의 휴가를 청구하는 경우 출산 전 어느 때라도 휴가를 나누어 사용할 수 있도록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이 경우 출산 후의 휴가 기간은 연속하여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45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한 번에 둘 이상 자녀를 임신한 경우에는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6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)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이상이 되어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임신 중인 여성 직원이 유산 또는 사산한 경우로서 해당 사원이 청구하는 경우에는 다음 각 호에 따른 휴가를 부여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다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모자보건법에서 허용되지 않는 인공중절 수술은 제외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48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유산 또는 사산한 여성 직원의 임신기간이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주 이내인 경우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: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유산 또는 사산한 날로부터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5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까지 </w:t>
      </w:r>
    </w:p>
    <w:p>
      <w:pPr>
        <w:pStyle w:val="Normal"/>
        <w:widowControl/>
        <w:numPr>
          <w:ilvl w:val="0"/>
          <w:numId w:val="48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유산 또는 사산한 여성 직원의 임신기간이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2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주 이상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5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주 이내인 경우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: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유산 또는 사산한 날로부터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까지 </w:t>
      </w:r>
    </w:p>
    <w:p>
      <w:pPr>
        <w:pStyle w:val="Normal"/>
        <w:widowControl/>
        <w:numPr>
          <w:ilvl w:val="0"/>
          <w:numId w:val="48"/>
        </w:numPr>
        <w:autoSpaceDE w:val="true"/>
        <w:ind w:left="1146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유산 또는 사산한 여성 직원의 임신기간이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6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주 이상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주 이내인 경우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: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유산 또는 사산한 날로부터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일까지 </w:t>
      </w:r>
    </w:p>
    <w:p>
      <w:pPr>
        <w:pStyle w:val="Normal"/>
        <w:widowControl/>
        <w:numPr>
          <w:ilvl w:val="0"/>
          <w:numId w:val="48"/>
        </w:numPr>
        <w:autoSpaceDE w:val="true"/>
        <w:ind w:left="1146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유산 또는 사산한 여성 직원의 임신기간이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2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주 이상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7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주 이내인 경우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: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유산 또는 사산한 날로부터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6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일까지 </w:t>
      </w:r>
    </w:p>
    <w:p>
      <w:pPr>
        <w:pStyle w:val="Normal"/>
        <w:widowControl/>
        <w:numPr>
          <w:ilvl w:val="0"/>
          <w:numId w:val="48"/>
        </w:numPr>
        <w:autoSpaceDE w:val="true"/>
        <w:ind w:left="1146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임신기간이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8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주 이상인 경우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: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유산 또는 사산한 날로부터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9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일 까지 </w:t>
      </w:r>
    </w:p>
    <w:p>
      <w:pPr>
        <w:pStyle w:val="Normal"/>
        <w:widowControl/>
        <w:numPr>
          <w:ilvl w:val="0"/>
          <w:numId w:val="1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>①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항부터 제 ③ 항까지의 규정에 따른 휴가 중 최초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6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한 번에 둘 이상 자녀를 임신한 경우에는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75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에 대해서는 통상임금을 지급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다만 관련 법률에 따라 출산전후 휴가급여 등이 지급된 경우에는 그 금액의 한도에서 지급의 책임을 면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직원이 출산전후휴가 급여 등을 신청할 경우 고용보험법에 따라 출산전후 휴가급여를 받을 수 있도록 증빙서류를 제공하는 등 회사가 적극 협조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1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는 임산부 등 여성근로자에게 근로기준법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65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조에 따른 도덕상 또는 보건상의 유해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위험한 직종에 근로시키지 아니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는 임신 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2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주 이내 또는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6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주 이후에 있는 여성 직원이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일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시간의 근로시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`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을 신청하는 경우 이를 허용하여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다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 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일 근로시간이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8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시간 미만인 직원에 대하여는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일 근로시간이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6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이 되도록 근로시간 단축을 허용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제⑦항에 따른 근로시간 단축을 이유로 해당 직원의 임금을 삭감하여서는 아니 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는 임신 중인 여성 직원이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 소정근로시간을 유지하면서 업무의 시작과 종료시각의 변경을 신청하는 경우 이를 허용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다만 정상적인 사업 운영에 중대한 지장을 초래하는 경우 등에는 그러하지 아니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3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8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조의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1 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태아검진 시간의 허용 등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14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임신한 여성 근로자가 모자보건법 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조에 따른 임산부 정기 건강 진단을 받는데 필요한 시간을 청구하는 경우 이를 허용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4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는 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>①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항에 따른 건강진단 시간을 이유로 직원의 임금을 삭감하여서는 아니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3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8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조의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2 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배우자 출산휴가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47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근로자가 배우자의 출산을 이유로 휴가를 청구하는 경우에</w:t>
      </w:r>
    </w:p>
    <w:p>
      <w:pPr>
        <w:pStyle w:val="Normal"/>
        <w:widowControl/>
        <w:autoSpaceDE w:val="true"/>
        <w:ind w:left="760" w:right="105" w:hanging="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최대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의 휴가를 주어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이 경우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은 유급으로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47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휴가는 최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회까지 분할하여 사용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47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>①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항에 따른 휴가는 근로자의 배우자가 출산한 날부터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9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이 지나면 청구할 수 없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3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8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조의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3 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육아기 근로시간 단축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53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는 직원이 만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8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세 이하 또는 초등학교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학년 이하의 자녀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입양자녀 포함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를 양육하기 위하여 근로시간의 단축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이하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“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육아기 근로시간 단축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”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이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을 신청하는 경우에는 이를 허용하여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다만 대체인력 채용이 불가능한 경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정상적인 사업 운영에 중대한 지장을 초래하는 경우 등 남녀고용평등법 시행령이 정하는 경우에는 그리하지 아니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53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가 해당 직원에게 육아기 근로시간 단축을 허용하는 경우 단축 후 근로시간은 주당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5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 이상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5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 이하로 하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그 기간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년 이내로 하되 육아휴직 미사용기간이 있는 경우 육아휴직 미사용기간을 합산한 기간을 한도로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53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육아기 근로시간 단축을 이유로 해고하거나 그 밖의 불리한 처우를 하지 아니하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종료 이후에 단축 전과 같은 업무 또는 같은 수준의 임금을 지급하는 업무에 복귀할 수 있도록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53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사원이 육아기 근로시간 단축을 사용할 경우 고용보험법령이 정하는 육아기 근로시간 단축 급여를 받을 수 있도록 증빙서류를 제공하는 등 적극 협조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3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9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난임치료휴가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6"/>
        </w:numPr>
        <w:autoSpaceDE w:val="true"/>
        <w:ind w:left="997" w:right="105" w:hanging="44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맑은 고딕" w:ascii="맑은 고딕" w:hAnsi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직원이 인공수정 또는 체외수정 등 난임치료를 받기 위하여 휴가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이하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"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난임치료휴가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"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를 청구하는 경우에 연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 이내의 휴가를 주어야 하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이 경우 최초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은 유급으로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다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근로자가 청구한 시기에 휴가를 주는 것이 정상적인 사업 운영에 중대한 지장을 초래하는 경우에는 근로자와 협의하여 그 시기를 변경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40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병가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38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직원이 업무 외 질병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부상 등으로 병가를 신청하는 경우 회사가 정한 기간을 초과하지 않는 범위 내에서 병가를 허가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이 경우 병가기간은 무급으로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38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상해나 질병 등으로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주 이상 계속 결근 시에는 검진의사의 진단서를 첨부하여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left="105" w:right="105" w:hanging="0"/>
        <w:jc w:val="center"/>
        <w:rPr>
          <w:rFonts w:ascii="맑은 고딕" w:hAnsi="맑은 고딕" w:eastAsia="맑은 고딕" w:cs="굴림;Gulim"/>
          <w:color w:val="000000"/>
          <w:kern w:val="0"/>
          <w:sz w:val="28"/>
          <w:szCs w:val="28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8"/>
          <w:szCs w:val="28"/>
        </w:rPr>
        <w:t>6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장 임  금</w:t>
      </w:r>
    </w:p>
    <w:p>
      <w:pPr>
        <w:pStyle w:val="Normal"/>
        <w:widowControl/>
        <w:autoSpaceDE w:val="true"/>
        <w:ind w:left="360" w:right="105" w:hanging="255"/>
        <w:rPr>
          <w:rFonts w:ascii="맑은 고딕" w:hAnsi="맑은 고딕" w:eastAsia="맑은 고딕" w:cs="굴림;Gulim"/>
          <w:color w:val="000000"/>
          <w:kern w:val="0"/>
          <w:sz w:val="24"/>
          <w:szCs w:val="28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28"/>
        </w:rPr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41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임금의 구성항목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)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66"/>
        </w:numPr>
        <w:autoSpaceDE w:val="true"/>
        <w:ind w:left="760" w:right="105" w:hanging="360"/>
        <w:rPr>
          <w:rFonts w:ascii="맑은 고딕" w:hAnsi="맑은 고딕" w:eastAsia="맑은 고딕" w:cs="굴림;Gulim"/>
          <w:kern w:val="0"/>
          <w:sz w:val="24"/>
        </w:rPr>
      </w:pPr>
      <w:r>
        <w:rPr>
          <w:rFonts w:ascii="맑은 고딕" w:hAnsi="맑은 고딕" w:cs="굴림;Gulim" w:eastAsia="맑은 고딕"/>
          <w:kern w:val="0"/>
          <w:sz w:val="24"/>
        </w:rPr>
        <w:t>직원에 대한 임금은 기본급</w:t>
      </w:r>
      <w:r>
        <w:rPr>
          <w:rFonts w:eastAsia="맑은 고딕" w:cs="굴림;Gulim" w:ascii="맑은 고딕" w:hAnsi="맑은 고딕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kern w:val="0"/>
          <w:sz w:val="24"/>
        </w:rPr>
        <w:t>연장</w:t>
      </w:r>
      <w:r>
        <w:rPr>
          <w:rFonts w:eastAsia="맑은 고딕" w:cs="굴림;Gulim" w:ascii="맑은 고딕" w:hAnsi="맑은 고딕"/>
          <w:kern w:val="0"/>
          <w:sz w:val="24"/>
        </w:rPr>
        <w:t>·</w:t>
      </w:r>
      <w:r>
        <w:rPr>
          <w:rFonts w:ascii="맑은 고딕" w:hAnsi="맑은 고딕" w:cs="굴림;Gulim" w:eastAsia="맑은 고딕"/>
          <w:kern w:val="0"/>
          <w:sz w:val="24"/>
        </w:rPr>
        <w:t>야간</w:t>
      </w:r>
      <w:r>
        <w:rPr>
          <w:rFonts w:eastAsia="맑은 고딕" w:cs="굴림;Gulim" w:ascii="맑은 고딕" w:hAnsi="맑은 고딕"/>
          <w:kern w:val="0"/>
          <w:sz w:val="24"/>
        </w:rPr>
        <w:t>·</w:t>
      </w:r>
      <w:r>
        <w:rPr>
          <w:rFonts w:ascii="맑은 고딕" w:hAnsi="맑은 고딕" w:cs="굴림;Gulim" w:eastAsia="맑은 고딕"/>
          <w:kern w:val="0"/>
          <w:sz w:val="24"/>
        </w:rPr>
        <w:t>휴일근로수당 등 법정수당 및 특별상여금 등으로 구성하며 개별적 구체적인 사항은 개별 근로계약서에 따른다</w:t>
      </w:r>
      <w:r>
        <w:rPr>
          <w:rFonts w:eastAsia="맑은 고딕" w:cs="굴림;Gulim" w:ascii="맑은 고딕" w:hAnsi="맑은 고딕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66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 xml:space="preserve">①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항의 임금의 구성항목 중 통상임금에 산입하는 임금의 범위는 기본급으로 하되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시간급 통상임금은 월 통상임금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09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으로 나누어 계산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66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는 근로시간의 산정 어려움 및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근로자의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동기부여 차원에서 연장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야간 및 휴일근로를 포함한 포괄임금계약을 시행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66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직원의 근무성과를 평가하여 내부 규정에 따라 상여금을 지급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42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임금의 계산 및 지급방법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68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임금은 연봉제를 원칙으로 하되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매월 전조 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 xml:space="preserve">②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항의 기본급여를 지급하고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결근일에 대하여는 해당 일분을 감하여 지급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68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무에 따라 다른 연봉체계를 가지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직무는 일반직무와 지원직무로 구분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회사의 업무상 필요 시 직무는 세분화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68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기본급여는 매월 초일부터 말일까지를 산정기간으로 하여 해당 월의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5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 직원에게 직접 지급하거나 직원이 지정한 직원 명의의 예금계좌에 입금하여 지급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다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지급일이 토요일 또는 공휴일인 경우에는 그 전일에 지급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68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특별상여금의 지급사유가 발생한 경우 지급일 당시 재직근로자에 한하여 매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, 4,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7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 1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월 말일자에 지급하되 회사의 사정에 따라 지급시기를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월의 범위 내에서 조정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68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신규 채용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승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전보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퇴직 등의 사유로 임금을 정산하는 경우에는 발령일을 기준으로 그 월액을 해당 월의 일수로 일할 계산하여 지급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4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3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복리후생비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내부규정이 정하는 바에 따라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교통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식대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자녀교육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체력단련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주차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자기개발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학자금 등의 명목으로 복리후생비를 지급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4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4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휴업수당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15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의 귀책사유로 휴업하는 경우에는 휴업기간 동안 직원에게 평균임금의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0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7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의 수당을 지급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다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평균임금의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0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분의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7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에 해당하는 금액이 통상임금을 초과하는 경우에는 통상임금으로 지급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부득이한 사유로 사업을 계속하는 것이 불가능한 경우에는 노동위원회의 승인을 받아 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>①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항에 정한 금액에 못 미치는 휴업수당을 지급 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left="360" w:right="105" w:hanging="255"/>
        <w:jc w:val="center"/>
        <w:rPr>
          <w:rFonts w:ascii="맑은 고딕" w:hAnsi="맑은 고딕" w:eastAsia="맑은 고딕" w:cs="굴림;Gulim"/>
          <w:color w:val="000000"/>
          <w:kern w:val="0"/>
          <w:sz w:val="28"/>
          <w:szCs w:val="28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8"/>
          <w:szCs w:val="28"/>
        </w:rPr>
        <w:t>7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장 퇴직</w:t>
      </w:r>
      <w:r>
        <w:rPr>
          <w:rFonts w:ascii="MS Mincho;ＭＳ 明朝" w:hAnsi="MS Mincho;ＭＳ 明朝" w:cs="MS Mincho;ＭＳ 明朝" w:eastAsia="MS Mincho;ＭＳ 明朝"/>
          <w:b/>
          <w:bCs/>
          <w:color w:val="000000"/>
          <w:kern w:val="0"/>
          <w:sz w:val="28"/>
          <w:szCs w:val="28"/>
        </w:rPr>
        <w:t>․</w:t>
      </w:r>
      <w:r>
        <w:rPr>
          <w:rFonts w:ascii="맑은 고딕" w:hAnsi="맑은 고딕" w:cs="바탕;Batang" w:eastAsia="맑은 고딕"/>
          <w:b/>
          <w:bCs/>
          <w:color w:val="000000"/>
          <w:kern w:val="0"/>
          <w:sz w:val="28"/>
          <w:szCs w:val="28"/>
        </w:rPr>
        <w:t>해고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 xml:space="preserve"> 등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  <w:szCs w:val="28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28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4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5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퇴직 및 퇴직일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45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직원이 다음 각 호에 해당할 때에는 직원을 퇴직시킬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58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본인이 퇴직을 원하는 경우 </w:t>
      </w:r>
    </w:p>
    <w:p>
      <w:pPr>
        <w:pStyle w:val="Normal"/>
        <w:widowControl/>
        <w:numPr>
          <w:ilvl w:val="0"/>
          <w:numId w:val="58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사망하였을 경우 </w:t>
      </w:r>
    </w:p>
    <w:p>
      <w:pPr>
        <w:pStyle w:val="Normal"/>
        <w:widowControl/>
        <w:numPr>
          <w:ilvl w:val="0"/>
          <w:numId w:val="58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정년에 도달하였을 경우 </w:t>
      </w:r>
    </w:p>
    <w:p>
      <w:pPr>
        <w:pStyle w:val="Normal"/>
        <w:widowControl/>
        <w:numPr>
          <w:ilvl w:val="0"/>
          <w:numId w:val="58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근로계약기간이 만료된 경우 </w:t>
      </w:r>
    </w:p>
    <w:p>
      <w:pPr>
        <w:pStyle w:val="Normal"/>
        <w:widowControl/>
        <w:numPr>
          <w:ilvl w:val="0"/>
          <w:numId w:val="58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해고가 결정된 경우 </w:t>
      </w:r>
    </w:p>
    <w:p>
      <w:pPr>
        <w:pStyle w:val="Normal"/>
        <w:widowControl/>
        <w:numPr>
          <w:ilvl w:val="0"/>
          <w:numId w:val="45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>①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항에 의한 퇴직의 퇴직일은 다음 각 호와 같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29"/>
        </w:numPr>
        <w:autoSpaceDE w:val="true"/>
        <w:ind w:left="1146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이 퇴직일자를 명시한 사직원을 제출하여 수리되었을 경우에는 그 날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이 퇴직일자를 명시하지 아니하고 사직원을 제출하였을 경우에는 이를 수리한 날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단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는 업무의 인수인계를 위하여 사직원을 제출한 날로부터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을 넘지 않는 범위 내에서 퇴직일자를 지정하여 수리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29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사망한 날 </w:t>
      </w:r>
    </w:p>
    <w:p>
      <w:pPr>
        <w:pStyle w:val="Normal"/>
        <w:widowControl/>
        <w:numPr>
          <w:ilvl w:val="0"/>
          <w:numId w:val="29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정년에 도달한 날 </w:t>
      </w:r>
    </w:p>
    <w:p>
      <w:pPr>
        <w:pStyle w:val="Normal"/>
        <w:widowControl/>
        <w:numPr>
          <w:ilvl w:val="0"/>
          <w:numId w:val="29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근로계약기간이 만료된 날 </w:t>
      </w:r>
    </w:p>
    <w:p>
      <w:pPr>
        <w:pStyle w:val="Normal"/>
        <w:widowControl/>
        <w:numPr>
          <w:ilvl w:val="0"/>
          <w:numId w:val="29"/>
        </w:numPr>
        <w:autoSpaceDE w:val="true"/>
        <w:ind w:left="1146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해고가 결정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통보된 경우 해고일 </w:t>
      </w:r>
    </w:p>
    <w:p>
      <w:pPr>
        <w:pStyle w:val="Normal"/>
        <w:widowControl/>
        <w:autoSpaceDE w:val="true"/>
        <w:ind w:left="690"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4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6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해고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직원이 다음 각 호의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에 해당할 경우에는 해고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56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피성년후견인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피한정후견인 개시심판 결정을 받은 경우   </w:t>
      </w:r>
    </w:p>
    <w:p>
      <w:pPr>
        <w:pStyle w:val="Normal"/>
        <w:widowControl/>
        <w:numPr>
          <w:ilvl w:val="0"/>
          <w:numId w:val="56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금고 이상의 형이 확정된 경우 </w:t>
      </w:r>
    </w:p>
    <w:p>
      <w:pPr>
        <w:pStyle w:val="Normal"/>
        <w:widowControl/>
        <w:numPr>
          <w:ilvl w:val="0"/>
          <w:numId w:val="56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신체 또는 정신상 장애로 직무를 감당할 수 없다고 인정되는 경우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의사의 소견이 있는 경우에 한함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56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휴직자로서 정당한 사유 없이 휴직기간 만료일 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7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일이 경과할 때까지 복직원을 제출하지 않은 경우 </w:t>
      </w:r>
    </w:p>
    <w:p>
      <w:pPr>
        <w:pStyle w:val="Normal"/>
        <w:widowControl/>
        <w:numPr>
          <w:ilvl w:val="0"/>
          <w:numId w:val="56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징계위원회에서 해고가 결정된 경우 </w:t>
      </w:r>
    </w:p>
    <w:p>
      <w:pPr>
        <w:pStyle w:val="Normal"/>
        <w:widowControl/>
        <w:numPr>
          <w:ilvl w:val="0"/>
          <w:numId w:val="56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기타 이에 준하는 경우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4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7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해고의 제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25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직원이 업무상 부상 또는 질병의 요양을 위하여 휴업한 기간과 그 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 동안은 해고하지 아니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다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근로기준법에 따라 일시 보상을 하였을 경우에는 해고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25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산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cs="바탕;Batang"/>
          <w:color w:val="000000"/>
          <w:kern w:val="0"/>
          <w:sz w:val="24"/>
        </w:rPr>
        <w:t>産前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·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산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cs="바탕;Batang"/>
          <w:color w:val="000000"/>
          <w:kern w:val="0"/>
          <w:sz w:val="24"/>
        </w:rPr>
        <w:t>産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의 여성 직원이 근로기준법에 따라 휴업한 기간과 그 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 동안은 해고하지 아니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25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>①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항 본문 및 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 xml:space="preserve">②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항에도 불구하고 사업을 계속할 수 없게 된 경우 또는 직원이 요양을 시작한 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년이 도래했음에도 부상 또는 질병이 완치되지 아니하여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34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분의 평균임금을 지급하였을 때에는 해당 직원을 해고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4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8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해고의 통지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57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직원을 해고하는 경우에는 서면으로 그 사유 및 날짜를 기재하여 통지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57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는 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>①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항에 따라 해고를 통지하는 경우 해고일로부터 적어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 전에 해고예고를 하거나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 3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일 전에 해고예고를 하지 아니하였을 때에는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분의 통상임금을 지급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4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9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예고해고의 예외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다음 각 항의 직원에게는 해고 예고를 하지 아니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8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계속 근로한 기간이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개월 미만인 경우 </w:t>
      </w:r>
    </w:p>
    <w:p>
      <w:pPr>
        <w:pStyle w:val="Normal"/>
        <w:widowControl/>
        <w:numPr>
          <w:ilvl w:val="0"/>
          <w:numId w:val="8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천재∙사변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그 밖의 부득이한 사유로 사업을 계속하는 것이 불가능한 경우 </w:t>
      </w:r>
    </w:p>
    <w:p>
      <w:pPr>
        <w:pStyle w:val="Normal"/>
        <w:widowControl/>
        <w:numPr>
          <w:ilvl w:val="0"/>
          <w:numId w:val="8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고의로 사업에 막대한 지장을 초래하거나 재산상 손해를 끼친 경우로서 다음 각 호의 자 </w:t>
      </w:r>
    </w:p>
    <w:p>
      <w:pPr>
        <w:pStyle w:val="Normal"/>
        <w:widowControl/>
        <w:numPr>
          <w:ilvl w:val="0"/>
          <w:numId w:val="67"/>
        </w:numPr>
        <w:autoSpaceDE w:val="true"/>
        <w:ind w:left="1146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거래업체로부터 금품이나 향응을 제공받은 경우 </w:t>
      </w:r>
    </w:p>
    <w:p>
      <w:pPr>
        <w:pStyle w:val="Normal"/>
        <w:widowControl/>
        <w:numPr>
          <w:ilvl w:val="0"/>
          <w:numId w:val="67"/>
        </w:numPr>
        <w:autoSpaceDE w:val="true"/>
        <w:ind w:left="1146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업무용 차량을 임의로 타인에게 대리 운전하게 하여 교통사고를 일으킨 경우</w:t>
      </w:r>
    </w:p>
    <w:p>
      <w:pPr>
        <w:pStyle w:val="Normal"/>
        <w:widowControl/>
        <w:numPr>
          <w:ilvl w:val="0"/>
          <w:numId w:val="67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사업의 기밀이나 그 밖의 정보를 경쟁관계에 있는 다른 사업자 등에게 제공하여 사업에 지장을 가져온 경우 </w:t>
      </w:r>
    </w:p>
    <w:p>
      <w:pPr>
        <w:pStyle w:val="Normal"/>
        <w:widowControl/>
        <w:numPr>
          <w:ilvl w:val="0"/>
          <w:numId w:val="67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허위 사실을 날조하여 유포하거나 불법 집단행동을 주도하여 사업에 막대한 지장을 가져온 경우 </w:t>
      </w:r>
    </w:p>
    <w:p>
      <w:pPr>
        <w:pStyle w:val="Normal"/>
        <w:widowControl/>
        <w:numPr>
          <w:ilvl w:val="0"/>
          <w:numId w:val="67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책을 이용하여 공금을 착복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장기유용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횡령 또는 배임한 경우 </w:t>
      </w:r>
    </w:p>
    <w:p>
      <w:pPr>
        <w:pStyle w:val="Normal"/>
        <w:widowControl/>
        <w:numPr>
          <w:ilvl w:val="0"/>
          <w:numId w:val="67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제품 또는 원료 등을 몰래 훔치거나 불법 반출한 경우 </w:t>
      </w:r>
    </w:p>
    <w:p>
      <w:pPr>
        <w:pStyle w:val="Normal"/>
        <w:widowControl/>
        <w:numPr>
          <w:ilvl w:val="0"/>
          <w:numId w:val="67"/>
        </w:numPr>
        <w:autoSpaceDE w:val="true"/>
        <w:ind w:left="1146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인사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자금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계담당 직원이 근로자의 근무상황 실적을 조작 하거나 허위 서류 등을 작성하여 사업에 손해를 끼친 경우 </w:t>
      </w:r>
    </w:p>
    <w:p>
      <w:pPr>
        <w:pStyle w:val="Normal"/>
        <w:widowControl/>
        <w:numPr>
          <w:ilvl w:val="0"/>
          <w:numId w:val="67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사업장의 기물을 고의로 파손하여 생산에 막대한 지장을 가져온 경우 </w:t>
      </w:r>
    </w:p>
    <w:p>
      <w:pPr>
        <w:pStyle w:val="Normal"/>
        <w:widowControl/>
        <w:numPr>
          <w:ilvl w:val="0"/>
          <w:numId w:val="67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그 밖에 사회통념상 고의로 사업에 막대한 지장을 가져오거나 재산상 손해를 끼쳤다고 인정되는 경우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50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정년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)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만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6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세에 도달한 날이 기준이나 회사와의 방향성 및 성과 등을 종합적으로 고려하여 계속 근무를 인사위원회에서 결정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책임성 무정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left="105" w:right="105" w:hanging="0"/>
        <w:jc w:val="center"/>
        <w:rPr>
          <w:rFonts w:ascii="맑은 고딕" w:hAnsi="맑은 고딕" w:eastAsia="맑은 고딕" w:cs="굴림;Gulim"/>
          <w:color w:val="000000"/>
          <w:kern w:val="0"/>
          <w:sz w:val="28"/>
          <w:szCs w:val="28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8"/>
          <w:szCs w:val="28"/>
        </w:rPr>
        <w:t>8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장 퇴직급여</w:t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  <w:szCs w:val="28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28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51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퇴직급여제도의 설정 등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2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는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년 이상 근무한 직원이 퇴직할 경우에는 근속연수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년에 대하여 평균임금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분을 퇴직금으로 지급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는 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>①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항의 퇴직금을 지급하는 대신 직원의 과반수 동의를 얻어 근로자퇴직급여보장법 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4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조에 따른 퇴직연금제도를 도입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left="105" w:right="105" w:hanging="0"/>
        <w:jc w:val="center"/>
        <w:rPr>
          <w:rFonts w:ascii="맑은 고딕" w:hAnsi="맑은 고딕" w:eastAsia="맑은 고딕" w:cs="굴림;Gulim"/>
          <w:color w:val="000000"/>
          <w:kern w:val="0"/>
          <w:sz w:val="28"/>
          <w:szCs w:val="28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8"/>
          <w:szCs w:val="28"/>
        </w:rPr>
        <w:t>9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장 직장 내 괴롭힘의 예방 및 발생시 조치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  <w:szCs w:val="28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28"/>
        </w:rPr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52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직장 내 괴롭힘의 금지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42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장 내 괴롭힘이란 직원이 직장에서의 지위 또는 관계 등의 우위를 이용하여 업무상 적정 범위를 넘어 다른 직원에게 신체적∙정신적 고통을 주거나 근무환경을 악화시키는 행위를 말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42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은 다른 직원에 대하여 직장 내 괴롭힘 행위를 하여서는 아니 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left="360" w:right="105" w:hanging="255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jc w:val="left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5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3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금지되는 직장 내 괴롭힘 행위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회사에서 금지되는 구체적인 직장 내 괴롭힘 행위는 다음 각 호와 같다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34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신체에 대하여 폭행하거나 협박하는 행위</w:t>
      </w:r>
    </w:p>
    <w:p>
      <w:pPr>
        <w:pStyle w:val="Normal"/>
        <w:widowControl/>
        <w:numPr>
          <w:ilvl w:val="0"/>
          <w:numId w:val="34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지속∙반복적인 욕설이나 폭언</w:t>
      </w:r>
    </w:p>
    <w:p>
      <w:pPr>
        <w:pStyle w:val="Normal"/>
        <w:widowControl/>
        <w:numPr>
          <w:ilvl w:val="0"/>
          <w:numId w:val="34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다른 직원들 앞에서 또는 온라인상에서 모욕감을 주거나 개인사에 대한 소문을 퍼뜨리는 등 명예를 훼손하는 행위</w:t>
      </w:r>
    </w:p>
    <w:p>
      <w:pPr>
        <w:pStyle w:val="Normal"/>
        <w:widowControl/>
        <w:numPr>
          <w:ilvl w:val="0"/>
          <w:numId w:val="34"/>
        </w:numPr>
        <w:autoSpaceDE w:val="true"/>
        <w:ind w:left="1146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합리적 이유 없이 반복적으로 개인 심부름 등 사적인 용무를 지시하는 행위</w:t>
      </w:r>
    </w:p>
    <w:p>
      <w:pPr>
        <w:pStyle w:val="Normal"/>
        <w:widowControl/>
        <w:numPr>
          <w:ilvl w:val="0"/>
          <w:numId w:val="34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합리적 이유 없이 업무능력이나 성과를 인정하지 않거나 조롱하는 행위</w:t>
      </w:r>
    </w:p>
    <w:p>
      <w:pPr>
        <w:pStyle w:val="Normal"/>
        <w:widowControl/>
        <w:numPr>
          <w:ilvl w:val="0"/>
          <w:numId w:val="34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집단적으로 따돌리거나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정당한 이유 없이 업무와 관련된 중요한 정보 또는 의사결정 과정에서 배제하거나 무시하는 행위</w:t>
      </w:r>
    </w:p>
    <w:p>
      <w:pPr>
        <w:pStyle w:val="Normal"/>
        <w:widowControl/>
        <w:numPr>
          <w:ilvl w:val="0"/>
          <w:numId w:val="34"/>
        </w:numPr>
        <w:autoSpaceDE w:val="true"/>
        <w:ind w:left="1146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정당한 이유 없이 상당기간 동안 근로계약서 등에 명시되어 있는 업무와 무관한 일을 지시하거나 근로계약서 등에 명시되어 있는 업무와 무관한 허드렛일만 시키는 행위</w:t>
      </w:r>
    </w:p>
    <w:p>
      <w:pPr>
        <w:pStyle w:val="Normal"/>
        <w:widowControl/>
        <w:numPr>
          <w:ilvl w:val="0"/>
          <w:numId w:val="34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정당한 이유 없이 상당기간 동안 일을 거의 주지 않는 행위</w:t>
      </w:r>
    </w:p>
    <w:p>
      <w:pPr>
        <w:pStyle w:val="Normal"/>
        <w:widowControl/>
        <w:numPr>
          <w:ilvl w:val="0"/>
          <w:numId w:val="34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그 밖에 업무의 적정 범위를 넘어 직원에게 신체적∙정신적 고통을 주거나 근무환경을 악화시키는 행위</w:t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5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4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직장 내 괴롭힘 예방교육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46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직장 내 괴롭힘 예방을 위한 교육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이하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“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직장 내 괴롭힘 예방교육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”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이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을 필요에 따라 실시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46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직장 내 괴롭힘 예방 교육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 이내로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46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장 내 괴롭힘 예방교육의 내용은 다음 각 호와 같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55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장 내 괴롭힘 행위의 정의</w:t>
      </w:r>
    </w:p>
    <w:p>
      <w:pPr>
        <w:pStyle w:val="Normal"/>
        <w:widowControl/>
        <w:numPr>
          <w:ilvl w:val="0"/>
          <w:numId w:val="55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금지되는 직장 내 괴롭힘 행위</w:t>
      </w:r>
    </w:p>
    <w:p>
      <w:pPr>
        <w:pStyle w:val="Normal"/>
        <w:widowControl/>
        <w:numPr>
          <w:ilvl w:val="0"/>
          <w:numId w:val="55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장 내 괴롭힘 상담절차</w:t>
      </w:r>
    </w:p>
    <w:p>
      <w:pPr>
        <w:pStyle w:val="Normal"/>
        <w:widowControl/>
        <w:numPr>
          <w:ilvl w:val="0"/>
          <w:numId w:val="55"/>
        </w:numPr>
        <w:autoSpaceDE w:val="true"/>
        <w:ind w:left="1146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장 내 괴롭힘 사건처리절차</w:t>
      </w:r>
    </w:p>
    <w:p>
      <w:pPr>
        <w:pStyle w:val="Normal"/>
        <w:widowControl/>
        <w:numPr>
          <w:ilvl w:val="0"/>
          <w:numId w:val="55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장 내 괴롭힘 피해자 보호를 위한 조치</w:t>
      </w:r>
    </w:p>
    <w:p>
      <w:pPr>
        <w:pStyle w:val="Normal"/>
        <w:widowControl/>
        <w:numPr>
          <w:ilvl w:val="0"/>
          <w:numId w:val="55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그 밖에 직장 내 괴롭힘 예방을 위한 내용</w:t>
      </w:r>
    </w:p>
    <w:p>
      <w:pPr>
        <w:pStyle w:val="Normal"/>
        <w:widowControl/>
        <w:numPr>
          <w:ilvl w:val="0"/>
          <w:numId w:val="46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직장 내 괴롭힘 예방교육의 주요 내용을 직원들이 쉽게 확인할 수 있도록 조치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left="360" w:right="105" w:hanging="255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left="360" w:right="105" w:hanging="255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5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5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직장 내 괴롭힘 행위 발생시 조치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)</w:t>
      </w:r>
    </w:p>
    <w:p>
      <w:pPr>
        <w:pStyle w:val="Normal"/>
        <w:widowControl/>
        <w:numPr>
          <w:ilvl w:val="0"/>
          <w:numId w:val="63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누구든지 직장 내 괴롭힘 발생 사실을 알게 된 경우 그 사실을 회사에 신고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63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제①항에 따른 신고를 접수하거나 직장 내 괴롭힘 발생 사실을 인지한 경우에는 지체 없이 그 사실 확인을 위한 조사를 실시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63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의 직장 내 괴롭힘 행위에 관한 조사 및 조치에 관한 구체적인 절차는 별도로 정하는 기준에 따른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left="360" w:right="105" w:hanging="255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left="105" w:right="105" w:hanging="0"/>
        <w:jc w:val="center"/>
        <w:rPr>
          <w:rFonts w:ascii="맑은 고딕" w:hAnsi="맑은 고딕" w:eastAsia="맑은 고딕" w:cs="굴림;Gulim"/>
          <w:color w:val="000000"/>
          <w:kern w:val="0"/>
          <w:sz w:val="28"/>
          <w:szCs w:val="28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8"/>
          <w:szCs w:val="28"/>
        </w:rPr>
        <w:t>10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장 표창 및 징계</w:t>
      </w:r>
    </w:p>
    <w:p>
      <w:pPr>
        <w:pStyle w:val="Normal"/>
        <w:widowControl/>
        <w:autoSpaceDE w:val="true"/>
        <w:ind w:left="360" w:right="105" w:hanging="255"/>
        <w:jc w:val="left"/>
        <w:rPr>
          <w:rFonts w:ascii="맑은 고딕" w:hAnsi="맑은 고딕" w:eastAsia="맑은 고딕" w:cs="굴림;Gulim"/>
          <w:color w:val="000000"/>
          <w:kern w:val="0"/>
          <w:sz w:val="24"/>
          <w:szCs w:val="28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28"/>
        </w:rPr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5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6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표창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65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는 직원이 다음 각 호의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에 해당하는 경우 표창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28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의 업무능률향상에 현저한 공로가 인정된 자 </w:t>
      </w:r>
    </w:p>
    <w:p>
      <w:pPr>
        <w:pStyle w:val="Normal"/>
        <w:widowControl/>
        <w:numPr>
          <w:ilvl w:val="0"/>
          <w:numId w:val="28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의 영업활동에 크게 기여한 자 </w:t>
      </w:r>
    </w:p>
    <w:p>
      <w:pPr>
        <w:pStyle w:val="Normal"/>
        <w:widowControl/>
        <w:numPr>
          <w:ilvl w:val="0"/>
          <w:numId w:val="28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업무수행 성적이 우수한 자 </w:t>
      </w:r>
    </w:p>
    <w:p>
      <w:pPr>
        <w:pStyle w:val="Normal"/>
        <w:widowControl/>
        <w:numPr>
          <w:ilvl w:val="0"/>
          <w:numId w:val="28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기타 표창의 필요가 인정되는 자 </w:t>
      </w:r>
    </w:p>
    <w:p>
      <w:pPr>
        <w:pStyle w:val="Normal"/>
        <w:widowControl/>
        <w:numPr>
          <w:ilvl w:val="0"/>
          <w:numId w:val="65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표창 대상자 및 표창의 방법은 내부규정에 따라 인사위원회가 결정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bookmarkStart w:id="2" w:name="_Hlk157800818"/>
      <w:bookmarkStart w:id="3" w:name="_Hlk154151054"/>
      <w:bookmarkEnd w:id="2"/>
      <w:bookmarkEnd w:id="3"/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5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7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징계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41"/>
        </w:numPr>
        <w:autoSpaceDE w:val="true"/>
        <w:ind w:left="880" w:right="105" w:hanging="440"/>
        <w:rPr>
          <w:rFonts w:ascii="맑은 고딕" w:hAnsi="맑은 고딕" w:eastAsia="맑은 고딕" w:cs="굴림;Gulim"/>
          <w:color w:val="000000"/>
          <w:kern w:val="0"/>
          <w:sz w:val="24"/>
        </w:rPr>
      </w:pPr>
      <w:bookmarkStart w:id="4" w:name="_Hlk157800818"/>
      <w:bookmarkStart w:id="5" w:name="_Hlk157800805"/>
      <w:bookmarkEnd w:id="4"/>
      <w:bookmarkEnd w:id="5"/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다음 각 호에 해당하는 집단시너지를 저해하거나 부정적인</w:t>
      </w:r>
    </w:p>
    <w:p>
      <w:pPr>
        <w:pStyle w:val="Normal"/>
        <w:widowControl/>
        <w:autoSpaceDE w:val="true"/>
        <w:ind w:left="880" w:right="105" w:hanging="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영향을 주는 직원에 대하여 인사위원회의 의결을 거쳐 징계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  </w:t>
      </w:r>
    </w:p>
    <w:p>
      <w:pPr>
        <w:pStyle w:val="Normal"/>
        <w:widowControl/>
        <w:numPr>
          <w:ilvl w:val="0"/>
          <w:numId w:val="4"/>
        </w:numPr>
        <w:autoSpaceDE w:val="true"/>
        <w:ind w:left="124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부정 및 허위 등의 방법으로 채용된 자 </w:t>
      </w:r>
    </w:p>
    <w:p>
      <w:pPr>
        <w:pStyle w:val="Normal"/>
        <w:widowControl/>
        <w:numPr>
          <w:ilvl w:val="0"/>
          <w:numId w:val="4"/>
        </w:numPr>
        <w:autoSpaceDE w:val="true"/>
        <w:ind w:left="124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업무상 비밀 및 기밀을 누설하여 회사에 피해를 입힌 자 </w:t>
      </w:r>
    </w:p>
    <w:p>
      <w:pPr>
        <w:pStyle w:val="Normal"/>
        <w:widowControl/>
        <w:numPr>
          <w:ilvl w:val="0"/>
          <w:numId w:val="4"/>
        </w:numPr>
        <w:autoSpaceDE w:val="true"/>
        <w:ind w:left="124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의 명예 또는 신용에 손상을 입힌 자 </w:t>
      </w:r>
    </w:p>
    <w:p>
      <w:pPr>
        <w:pStyle w:val="Normal"/>
        <w:widowControl/>
        <w:numPr>
          <w:ilvl w:val="0"/>
          <w:numId w:val="4"/>
        </w:numPr>
        <w:autoSpaceDE w:val="true"/>
        <w:ind w:left="124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의 영업을 방해하는 언행을 한 자 </w:t>
      </w:r>
    </w:p>
    <w:p>
      <w:pPr>
        <w:pStyle w:val="Normal"/>
        <w:widowControl/>
        <w:numPr>
          <w:ilvl w:val="0"/>
          <w:numId w:val="4"/>
        </w:numPr>
        <w:autoSpaceDE w:val="true"/>
        <w:ind w:left="124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의 규율과 상사의 정당한 지시를 어겨 질서를 문란하게 한 자 </w:t>
      </w:r>
    </w:p>
    <w:p>
      <w:pPr>
        <w:pStyle w:val="Normal"/>
        <w:widowControl/>
        <w:numPr>
          <w:ilvl w:val="0"/>
          <w:numId w:val="4"/>
        </w:numPr>
        <w:autoSpaceDE w:val="true"/>
        <w:ind w:left="124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정당한 이유 없이 회사의 물품 및 금품을 반출한 자 </w:t>
      </w:r>
    </w:p>
    <w:p>
      <w:pPr>
        <w:pStyle w:val="Normal"/>
        <w:widowControl/>
        <w:numPr>
          <w:ilvl w:val="0"/>
          <w:numId w:val="4"/>
        </w:numPr>
        <w:autoSpaceDE w:val="true"/>
        <w:ind w:left="124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직무를 이용하여 부당한 이익을 취한 자 </w:t>
      </w:r>
    </w:p>
    <w:p>
      <w:pPr>
        <w:pStyle w:val="Normal"/>
        <w:widowControl/>
        <w:numPr>
          <w:ilvl w:val="0"/>
          <w:numId w:val="4"/>
        </w:numPr>
        <w:autoSpaceDE w:val="true"/>
        <w:ind w:left="124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사가 정한 복무규정을 위반한 자 </w:t>
      </w:r>
    </w:p>
    <w:p>
      <w:pPr>
        <w:pStyle w:val="Normal"/>
        <w:widowControl/>
        <w:numPr>
          <w:ilvl w:val="0"/>
          <w:numId w:val="4"/>
        </w:numPr>
        <w:autoSpaceDE w:val="true"/>
        <w:ind w:left="124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직장 내 성희롱 행위를 한 자 </w:t>
      </w:r>
    </w:p>
    <w:p>
      <w:pPr>
        <w:pStyle w:val="Normal"/>
        <w:widowControl/>
        <w:numPr>
          <w:ilvl w:val="0"/>
          <w:numId w:val="4"/>
        </w:numPr>
        <w:autoSpaceDE w:val="true"/>
        <w:ind w:left="124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장 내 괴롭힘 행위를 한 자</w:t>
      </w:r>
    </w:p>
    <w:p>
      <w:pPr>
        <w:pStyle w:val="Normal"/>
        <w:widowControl/>
        <w:numPr>
          <w:ilvl w:val="0"/>
          <w:numId w:val="4"/>
        </w:numPr>
        <w:autoSpaceDE w:val="true"/>
        <w:ind w:left="124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기타 이에 준하는 행위로 직장질서를 문란하게 한 자 </w:t>
      </w:r>
    </w:p>
    <w:p>
      <w:pPr>
        <w:pStyle w:val="Normal"/>
        <w:widowControl/>
        <w:autoSpaceDE w:val="true"/>
        <w:ind w:right="105" w:hanging="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  <w:bookmarkStart w:id="6" w:name="_Hlk154151054"/>
      <w:bookmarkStart w:id="7" w:name="_Hlk157800805"/>
      <w:bookmarkStart w:id="8" w:name="_Hlk154151054"/>
      <w:bookmarkStart w:id="9" w:name="_Hlk157800805"/>
      <w:bookmarkEnd w:id="8"/>
      <w:bookmarkEnd w:id="9"/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5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8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징계의 종류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에 대한 징계의 종류는 다음과 같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16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견책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: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징계사유 발생 자에 대하여 시말서를 받고 문서로 견책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16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감봉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감급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 : 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회에 평균임금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일분의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분의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1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총액은 월기본급 총액의 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0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분의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을 초과하지 않는 범위의 금액을 감액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16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정직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: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중대 징계사유 발생 자에 대하여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월 이내로 하고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그 기간 중에 직무에 종사하지 못하며 그 기간 동안 임금을 지급하지 아니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16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해고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: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근로계약을 해지하는 것으로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5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9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징계심의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20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인사위원회의 위원장은 징계의결을 위한 회의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 전까지 인사위원회의 위원들에게는 회의일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장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의제 등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징계대상 직원에게는 서면으로 출석 통지를 각각 통보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20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인사위원회는 징계사유를 조사한 서류와 입증자료 및 당사자의 진술 등 충분한 증거를 확보하여 공정하게 심의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이 경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징계대상자가 인사위원회에 출석을 원하지 아니하거나 서면 진술을 하였을 때는 진술권 포기서 또는 서면 진술서를 징구하여 기록에 첨부하고 서면심사만으로 징계 의결을 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20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인사위원회의 위원이 징계대상자와 친족관계에 있거나 그 징계사유와 관계가 있을 때에는 그 위원은 그 징계의결에 관여하지 못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20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인사위원회는 의결 전에 해당직원에게 소명할 기회를 부여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20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인사위원회는 징계 대상자가 출석요구에 불응하거나 소명을 거부하는 경우 또는 소명을 포기하는 의사를 표시하는 경우에는 소명 없이 징계의결 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20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간사는 징계의결을 위한 회의에 참석하여 회의록을 작성하고 이를 보관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60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징계결과 통보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해당 직원에게 서면으로 징계결과를 통보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left="345" w:right="105" w:hanging="240"/>
        <w:jc w:val="left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left="105" w:right="105" w:hanging="0"/>
        <w:jc w:val="center"/>
        <w:rPr>
          <w:rFonts w:ascii="맑은 고딕" w:hAnsi="맑은 고딕" w:eastAsia="맑은 고딕" w:cs="굴림;Gulim"/>
          <w:color w:val="000000"/>
          <w:kern w:val="0"/>
          <w:sz w:val="28"/>
          <w:szCs w:val="28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8"/>
          <w:szCs w:val="28"/>
        </w:rPr>
        <w:t>11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장 교육 및 성희롱의 예방</w:t>
      </w:r>
    </w:p>
    <w:p>
      <w:pPr>
        <w:pStyle w:val="Normal"/>
        <w:widowControl/>
        <w:autoSpaceDE w:val="true"/>
        <w:ind w:left="360" w:right="105" w:hanging="255"/>
        <w:jc w:val="left"/>
        <w:rPr>
          <w:rFonts w:ascii="맑은 고딕" w:hAnsi="맑은 고딕" w:eastAsia="맑은 고딕" w:cs="굴림;Gulim"/>
          <w:color w:val="000000"/>
          <w:kern w:val="0"/>
          <w:sz w:val="24"/>
          <w:szCs w:val="28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28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61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직무교육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31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직원의 직무능력향상을 위하여 필요한 경우 직무교육을 시킬 수 있으며 직원은 교육과정에 성실히 임하여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31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>①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항의 직무교육은 고용보험법에 따라 지원하는 재직자 훈련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수강 지원금 등 각종 훈련지원 제도를 최대한 활용하여 실시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62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성희롱의 예방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33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직장 내 성희롱을 예방하고 직원이 안전한 근로환경에서 일할 수 있는 여건 조성을 위해 모든 임직원을 대상으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년에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회 이상 성희롱 관련 법령의 요지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성희롱 예방을 위한 사업주의 방침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성희롱 피해자의 권리구제 방법과 가해자의 조치 등을 내용으로 성희롱 예방교육을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33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의 모든 임원 및 직원은 남녀고용평등법에서 금지한 직장 내 성희롱에 해당하는 행위를 하여서는 아니 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33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장 내 성희롱을 하여 물의를 일으킨 임직원에 대하여는 해고 등의 징계 조치를 취할 수 있으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성희롱 피해자와 같은 장소에 근무하지 않도록 인사이동을 병행하여 실시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63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직장 내 장애인 인식개선 교육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)</w:t>
      </w:r>
    </w:p>
    <w:p>
      <w:pPr>
        <w:pStyle w:val="Normal"/>
        <w:widowControl/>
        <w:numPr>
          <w:ilvl w:val="0"/>
          <w:numId w:val="49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장애인에 대한 직장 내 편견을 제거함으로써 장애인 근로자의 안정적인 근무여건을 조성하고 장애인 근로자 채용이 확대될 수 있도록 장애인 인식개선 교육을 실시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49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제①항에 따른 교육은 매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, 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이상 실시하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다음 각 호의 내용을 포함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40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장애의 정의 및 장애유형에 대한 이해</w:t>
      </w:r>
    </w:p>
    <w:p>
      <w:pPr>
        <w:pStyle w:val="Normal"/>
        <w:widowControl/>
        <w:numPr>
          <w:ilvl w:val="0"/>
          <w:numId w:val="40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장 내 장애인의 인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차별금지 및 정당한 편의 제공</w:t>
      </w:r>
    </w:p>
    <w:p>
      <w:pPr>
        <w:pStyle w:val="Normal"/>
        <w:widowControl/>
        <w:numPr>
          <w:ilvl w:val="0"/>
          <w:numId w:val="40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장애인고용촉진 및 직업재활과 관련된 법과 제도</w:t>
      </w:r>
    </w:p>
    <w:p>
      <w:pPr>
        <w:pStyle w:val="Normal"/>
        <w:widowControl/>
        <w:numPr>
          <w:ilvl w:val="0"/>
          <w:numId w:val="40"/>
        </w:numPr>
        <w:autoSpaceDE w:val="true"/>
        <w:ind w:left="1146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그 밖에 직장 내 장애인 인식개선에 필요한 사항 </w:t>
      </w:r>
    </w:p>
    <w:p>
      <w:pPr>
        <w:pStyle w:val="Normal"/>
        <w:widowControl/>
        <w:numPr>
          <w:ilvl w:val="0"/>
          <w:numId w:val="49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교육은 집합교육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정보통신망을 이용한 원격교육 또는 체험교육 등의 방법으로 실시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left="105" w:right="105" w:hanging="0"/>
        <w:jc w:val="center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8"/>
          <w:szCs w:val="28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autoSpaceDE w:val="true"/>
        <w:ind w:left="105" w:right="105" w:hanging="0"/>
        <w:jc w:val="center"/>
        <w:rPr>
          <w:rFonts w:ascii="맑은 고딕" w:hAnsi="맑은 고딕" w:eastAsia="맑은 고딕" w:cs="굴림;Gulim"/>
          <w:color w:val="000000"/>
          <w:kern w:val="0"/>
          <w:sz w:val="28"/>
          <w:szCs w:val="28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8"/>
          <w:szCs w:val="28"/>
        </w:rPr>
        <w:t>12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장 안전보건</w:t>
      </w:r>
    </w:p>
    <w:p>
      <w:pPr>
        <w:pStyle w:val="Normal"/>
        <w:widowControl/>
        <w:autoSpaceDE w:val="true"/>
        <w:ind w:left="345" w:right="105" w:hanging="240"/>
        <w:jc w:val="left"/>
        <w:rPr>
          <w:rFonts w:ascii="맑은 고딕" w:hAnsi="맑은 고딕" w:eastAsia="맑은 고딕" w:cs="굴림;Gulim"/>
          <w:color w:val="000000"/>
          <w:kern w:val="0"/>
          <w:sz w:val="24"/>
          <w:szCs w:val="28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28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6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4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안전교육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산업재해 예방을 위하여 안전 및 보건에 관한 산업 안전보건법령에 따른 제반 교육을 실시하며 직원은 이 교육에 성실하게 참여하여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6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5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위험기계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·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기구의 방호조치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유해하거나 위험한 작업을 필요로 하거나 동력을 작동하는 기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기구에 대하여 유해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위험 방지를 위한 방호조치를 하여야 하며 직원은 다음 각 호의 위험기계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기구의 방호조치 사항을 준수하여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59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방호조치를 해제하고자 할 경우 소속부서 장의 허가를 받아 해제할 것</w:t>
      </w:r>
    </w:p>
    <w:p>
      <w:pPr>
        <w:pStyle w:val="Normal"/>
        <w:widowControl/>
        <w:numPr>
          <w:ilvl w:val="0"/>
          <w:numId w:val="59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방호조치를 해제한 후 그 사유가 소멸할 때에는 지체 없이 원상으로 회복시킬 것</w:t>
      </w:r>
    </w:p>
    <w:p>
      <w:pPr>
        <w:pStyle w:val="Normal"/>
        <w:widowControl/>
        <w:numPr>
          <w:ilvl w:val="0"/>
          <w:numId w:val="59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방호장치의 기능이 상실된 것을 발견한 때에는 지체 없이 소속부서의 장에게 신고할 것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6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6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보호구의 지급 및 착용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직원이 유해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위험 작업으로부터 보호받을 수 있도록 보호구를 지급하여야 하며 직원은 작업 시 회사에서 지급하는 보호구를 착용하여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6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7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물질안전보건자료의 작성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·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비치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사업장에서 사용하는 고용노동부령이 정하는 화학물질 및 화학물질을 함유한 제제에 대하여는 물질안전보건자료를 취급근로자가 쉽게 볼 수 있는 장소에 게시하거나 갖추어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6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8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작업환경 측정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22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산업안전보건법에 의한 작업환경측정을 실시하되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원칙적으로 매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6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개월에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회 이상 정기적으로 실시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22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제 </w:t>
      </w:r>
      <w:r>
        <w:rPr>
          <w:rFonts w:ascii="나눔고딕" w:hAnsi="나눔고딕" w:cs="굴림;Gulim" w:eastAsia="나눔고딕"/>
          <w:color w:val="000000"/>
          <w:kern w:val="0"/>
          <w:sz w:val="24"/>
        </w:rPr>
        <w:t>①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항의 작업환경측정 시 사원 대표의 요구가 있을 때에는 사원 대표를 입회시킨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22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작업환경측정의 결과를 사원에게 알려주며 그 결과에 따라 당해 시설 및 설비의 설치 또는 개선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건강진단 등 적절한 조치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6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9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건강진단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37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직원의 건강보호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유지를 위하여 산업안전보건법이 정하는 바에 따라 일반건강진단을 실시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37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산업안전보건법이 정하는 바에 따라 필요한 경우 특수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수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·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임시건강진단 등을 실시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37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은 회사가 실시하는 건강진단을 성실히 받아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left="426" w:right="105" w:hanging="0"/>
        <w:rPr>
          <w:rFonts w:ascii="맑은 고딕" w:hAnsi="맑은 고딕" w:eastAsia="맑은 고딕" w:cs="바탕;Batang"/>
          <w:color w:val="000000"/>
          <w:kern w:val="0"/>
          <w:sz w:val="24"/>
        </w:rPr>
      </w:pPr>
      <w:r>
        <w:rPr>
          <w:rFonts w:eastAsia="맑은 고딕" w:cs="바탕;Batang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70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산업안전보건법 준수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)</w:t>
      </w:r>
    </w:p>
    <w:p>
      <w:pPr>
        <w:pStyle w:val="Normal"/>
        <w:widowControl/>
        <w:numPr>
          <w:ilvl w:val="0"/>
          <w:numId w:val="36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이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규칙에서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정하지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아니한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사항에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대하여는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산업안전보건법에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따라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산업재해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예방을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위한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기준을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지켜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의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신체적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피로와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정신적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스트레스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등에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의한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건강장해를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예방하고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안전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및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보건을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유지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증진시킨다</w:t>
      </w:r>
    </w:p>
    <w:p>
      <w:pPr>
        <w:pStyle w:val="Normal"/>
        <w:widowControl/>
        <w:numPr>
          <w:ilvl w:val="0"/>
          <w:numId w:val="36"/>
        </w:numPr>
        <w:autoSpaceDE w:val="true"/>
        <w:ind w:left="760" w:right="105" w:hanging="360"/>
        <w:rPr/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은 산업안전보건법에서 정하는 사항과 그 외에 업무에 관련되는 안전보건에 관하여 상사로부터 지시 받은 사항을 정확하게 이행하여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 </w:t>
      </w:r>
    </w:p>
    <w:p>
      <w:pPr>
        <w:pStyle w:val="Normal"/>
        <w:widowControl/>
        <w:autoSpaceDE w:val="true"/>
        <w:ind w:left="426" w:right="105" w:hanging="0"/>
        <w:rPr>
          <w:rFonts w:ascii="맑은 고딕" w:hAnsi="맑은 고딕" w:eastAsia="맑은 고딕" w:cs="바탕;Batang"/>
          <w:color w:val="000000"/>
          <w:kern w:val="0"/>
          <w:sz w:val="24"/>
        </w:rPr>
      </w:pPr>
      <w:r>
        <w:rPr>
          <w:rFonts w:eastAsia="맑은 고딕" w:cs="바탕;Batang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left="105" w:right="105" w:hanging="0"/>
        <w:jc w:val="center"/>
        <w:rPr>
          <w:rFonts w:ascii="맑은 고딕" w:hAnsi="맑은 고딕" w:eastAsia="맑은 고딕" w:cs="굴림;Gulim"/>
          <w:color w:val="000000"/>
          <w:kern w:val="0"/>
          <w:sz w:val="28"/>
          <w:szCs w:val="28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8"/>
          <w:szCs w:val="28"/>
        </w:rPr>
        <w:t>13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장 재해보상</w:t>
      </w:r>
    </w:p>
    <w:p>
      <w:pPr>
        <w:pStyle w:val="Normal"/>
        <w:widowControl/>
        <w:autoSpaceDE w:val="true"/>
        <w:ind w:left="360" w:right="105" w:hanging="255"/>
        <w:jc w:val="left"/>
        <w:rPr>
          <w:rFonts w:ascii="맑은 고딕" w:hAnsi="맑은 고딕" w:eastAsia="맑은 고딕" w:cs="굴림;Gulim"/>
          <w:color w:val="000000"/>
          <w:kern w:val="0"/>
          <w:sz w:val="24"/>
          <w:szCs w:val="28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28"/>
        </w:rPr>
      </w:r>
    </w:p>
    <w:p>
      <w:pPr>
        <w:pStyle w:val="Normal"/>
        <w:widowControl/>
        <w:autoSpaceDE w:val="true"/>
        <w:ind w:right="105" w:hanging="0"/>
        <w:jc w:val="left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71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조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재해보상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) 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39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직원이 업무상 부상 또는 질병에 걸린 경우와 사망하였을 때의 보상은 산업재해보상보험법에 의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39"/>
        </w:numPr>
        <w:autoSpaceDE w:val="true"/>
        <w:ind w:left="760" w:right="105" w:hanging="36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산업재해보상법의 적용을 받지 않는 업무상 부상 또는 질병에 대하여는 근로기준법이 정하는 바에 따른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left="360" w:right="105" w:hanging="255"/>
        <w:jc w:val="center"/>
        <w:rPr>
          <w:rFonts w:ascii="맑은 고딕" w:hAnsi="맑은 고딕" w:eastAsia="맑은 고딕" w:cs="굴림;Gulim"/>
          <w:color w:val="000000"/>
          <w:kern w:val="0"/>
          <w:sz w:val="28"/>
          <w:szCs w:val="28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8"/>
        </w:rPr>
        <w:t>부  칙</w:t>
      </w:r>
    </w:p>
    <w:p>
      <w:pPr>
        <w:pStyle w:val="Normal"/>
        <w:widowControl/>
        <w:autoSpaceDE w:val="true"/>
        <w:ind w:right="105" w:hanging="0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1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조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취업규칙의 비치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회사는 본 규칙을 사업장 내의 사무실</w:t>
      </w:r>
      <w:r>
        <w:rPr>
          <w:rFonts w:ascii="MS Mincho;ＭＳ 明朝" w:hAnsi="MS Mincho;ＭＳ 明朝" w:cs="MS Mincho;ＭＳ 明朝" w:eastAsia="MS Mincho;ＭＳ 明朝"/>
          <w:color w:val="000000"/>
          <w:kern w:val="0"/>
          <w:sz w:val="24"/>
        </w:rPr>
        <w:t>․</w:t>
      </w:r>
      <w:r>
        <w:rPr>
          <w:rFonts w:ascii="맑은 고딕" w:hAnsi="맑은 고딕" w:cs="MS Mincho;ＭＳ 明朝" w:eastAsia="맑은 고딕"/>
          <w:color w:val="000000"/>
          <w:kern w:val="0"/>
          <w:sz w:val="24"/>
        </w:rPr>
        <w:t xml:space="preserve"> </w:t>
      </w:r>
      <w:r>
        <w:rPr>
          <w:rFonts w:ascii="맑은 고딕" w:hAnsi="맑은 고딕" w:cs="바탕;Batang" w:eastAsia="맑은 고딕"/>
          <w:color w:val="000000"/>
          <w:kern w:val="0"/>
          <w:sz w:val="24"/>
        </w:rPr>
        <w:t>휴게실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 등에 비치하여 직원들이 자유롭게 열람할 수 있도록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2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조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취업규칙의 변경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이 규칙을 변경할 때에는 직원의 과반수의 의견을 청취하도록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다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취업규칙을 직원에게 불리하게 변경하는 경우에는 그 동의를 받아야 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 xml:space="preserve">제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3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조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4"/>
        </w:rPr>
        <w:t>시행일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 xml:space="preserve">) 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본 규칙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0xx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xx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월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xx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부터 시행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b/>
          <w:b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b/>
          <w:color w:val="000000"/>
          <w:kern w:val="0"/>
          <w:sz w:val="24"/>
        </w:rPr>
        <w:t xml:space="preserve">제 </w:t>
      </w:r>
      <w:r>
        <w:rPr>
          <w:rFonts w:eastAsia="맑은 고딕" w:cs="굴림;Gulim" w:ascii="맑은 고딕" w:hAnsi="맑은 고딕"/>
          <w:b/>
          <w:color w:val="000000"/>
          <w:kern w:val="0"/>
          <w:sz w:val="24"/>
        </w:rPr>
        <w:t xml:space="preserve">4 </w:t>
      </w:r>
      <w:r>
        <w:rPr>
          <w:rFonts w:ascii="맑은 고딕" w:hAnsi="맑은 고딕" w:cs="굴림;Gulim" w:eastAsia="맑은 고딕"/>
          <w:b/>
          <w:color w:val="000000"/>
          <w:kern w:val="0"/>
          <w:sz w:val="24"/>
        </w:rPr>
        <w:t xml:space="preserve">조 </w:t>
      </w:r>
      <w:r>
        <w:rPr>
          <w:rFonts w:eastAsia="맑은 고딕" w:cs="굴림;Gulim" w:ascii="맑은 고딕" w:hAnsi="맑은 고딕"/>
          <w:b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b/>
          <w:color w:val="000000"/>
          <w:kern w:val="0"/>
          <w:sz w:val="24"/>
        </w:rPr>
        <w:t>경과규정</w:t>
      </w:r>
      <w:r>
        <w:rPr>
          <w:rFonts w:eastAsia="맑은 고딕" w:cs="굴림;Gulim" w:ascii="맑은 고딕" w:hAnsi="맑은 고딕"/>
          <w:b/>
          <w:color w:val="000000"/>
          <w:kern w:val="0"/>
          <w:sz w:val="24"/>
        </w:rPr>
        <w:t>)</w:t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>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3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조에도 불구하고 취업규칙 제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9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장 직장 내 괴롭힘의 예방 및 발생시 조치의 개정사항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019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7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월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16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일부터 시행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  <w:bookmarkEnd w:id="1"/>
      <w:r>
        <w:rPr>
          <w:rFonts w:eastAsia="맑은 고딕" w:cs="굴림;Gulim" w:ascii="맑은 고딕" w:hAnsi="맑은 고딕"/>
          <w:color w:val="000000"/>
          <w:kern w:val="0"/>
          <w:sz w:val="24"/>
        </w:rPr>
        <w:br/>
      </w:r>
    </w:p>
    <w:p>
      <w:pPr>
        <w:pStyle w:val="Normal"/>
        <w:widowControl/>
        <w:autoSpaceDE w:val="true"/>
        <w:ind w:right="105" w:hanging="0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나눔명조">
    <w:altName w:val="바탕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나눔고딕"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4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997" w:hanging="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88" w:hanging="360"/>
      </w:pPr>
      <w:rPr>
        <w:rFonts w:ascii="나눔명조;바탕" w:hAnsi="나눔명조;바탕" w:eastAsia="나눔명조;바탕" w:cs="굴림;Gulim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0"/>
        </w:tabs>
        <w:ind w:left="643" w:hanging="360"/>
      </w:pPr>
      <w:rPr/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4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25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7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0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31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32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33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5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36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37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38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39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1">
    <w:lvl w:ilvl="0">
      <w:start w:val="1"/>
      <w:numFmt w:val="decimalEnclosedCircle"/>
      <w:lvlText w:val="%1"/>
      <w:lvlJc w:val="left"/>
      <w:pPr>
        <w:tabs>
          <w:tab w:val="num" w:pos="0"/>
        </w:tabs>
        <w:ind w:left="880" w:hanging="440"/>
      </w:pPr>
    </w:lvl>
  </w:abstractNum>
  <w:abstractNum w:abstractNumId="42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43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4"/>
        <w:szCs w:val="24"/>
        <w:rFonts w:ascii="나눔명조;바탕" w:hAnsi="나눔명조;바탕" w:eastAsia="나눔명조;바탕" w:cs="나눔명조;바탕"/>
      </w:rPr>
    </w:lvl>
  </w:abstractNum>
  <w:abstractNum w:abstractNumId="44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45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46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47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9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50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51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52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53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4"/>
        <w:szCs w:val="24"/>
        <w:rFonts w:ascii="나눔명조;바탕" w:hAnsi="나눔명조;바탕" w:eastAsia="나눔명조;바탕" w:cs="나눔명조;바탕"/>
      </w:rPr>
    </w:lvl>
  </w:abstractNum>
  <w:abstractNum w:abstractNumId="54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56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57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59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60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61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62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63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5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66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8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6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나눔명조;바탕" w:hAnsi="나눔명조;바탕" w:eastAsia="나눔명조;바탕" w:cs="굴림;Gulim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나눔명조;바탕" w:hAnsi="나눔명조;바탕" w:eastAsia="나눔명조;바탕" w:cs="나눔명조;바탕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나눔명조;바탕" w:hAnsi="나눔명조;바탕" w:eastAsia="나눔명조;바탕" w:cs="굴림;Gulim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나눔명조;바탕" w:hAnsi="나눔명조;바탕" w:eastAsia="나눔명조;바탕" w:cs="나눔명조;바탕"/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3:57:00Z</dcterms:created>
  <dc:creator>yskang</dc:creator>
  <dc:description/>
  <cp:keywords/>
  <dc:language>en-US</dc:language>
  <cp:lastModifiedBy>Michael 박병규</cp:lastModifiedBy>
  <cp:lastPrinted>2023-05-12T10:35:00Z</cp:lastPrinted>
  <dcterms:modified xsi:type="dcterms:W3CDTF">2024-11-07T10:24:00Z</dcterms:modified>
  <cp:revision>62</cp:revision>
  <dc:subject/>
  <dc:title>취 업 규 칙 </dc:title>
</cp:coreProperties>
</file>